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6">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9">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Agosto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30">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BoldMT" w:hAnsi="Arial-BoldMT" w:cs="Arial-BoldMT"/>
          <w:b/>
          <w:b/>
          <w:bCs/>
          <w:caps/>
          <w:sz w:val="32"/>
          <w:szCs w:val="32"/>
          <w:lang w:val="es-AR" w:eastAsia="es-AR"/>
        </w:rPr>
      </w:pPr>
      <w:r>
        <w:rPr>
          <w:rFonts w:cs="Arial-BoldMT" w:ascii="Arial-BoldMT" w:hAnsi="Arial-BoldMT"/>
          <w:b/>
          <w:bCs/>
          <w:caps/>
          <w:sz w:val="32"/>
          <w:szCs w:val="32"/>
          <w:lang w:val="es-AR" w:eastAsia="es-AR"/>
        </w:rPr>
        <w:t>Panoramica de 2010/11</w:t>
      </w:r>
    </w:p>
    <w:p>
      <w:pPr>
        <w:pStyle w:val="Ariel"/>
        <w:ind w:left="34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3400" w:right="200" w:hanging="0"/>
        <w:rPr/>
      </w:pPr>
      <w:r>
        <w:rPr>
          <w:rFonts w:eastAsia="Arial" w:cs="Arial" w:ascii="Arial" w:hAnsi="Arial"/>
          <w:b w:val="false"/>
          <w:sz w:val="16"/>
          <w:szCs w:val="16"/>
          <w:lang w:val="es-AR"/>
        </w:rPr>
        <w:t xml:space="preserve">                           </w:t>
      </w:r>
      <w:r>
        <w:rPr>
          <w:rFonts w:cs="Arial" w:ascii="Arial" w:hAnsi="Arial"/>
          <w:b w:val="false"/>
          <w:sz w:val="16"/>
          <w:szCs w:val="16"/>
        </w:rPr>
        <w:t>Corresponde a la Revista de la Situación Mundial                                                                     (volumen 64, Numero 6- Julio-Agosto 2011) del CCIA publicada con fecha 08-08-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ind w:left="2100" w:hanging="0"/>
        <w:jc w:val="center"/>
        <w:rPr>
          <w:rFonts w:ascii="Arial" w:hAnsi="Arial" w:cs="Arial"/>
          <w:i/>
          <w:i/>
          <w:iCs/>
          <w:lang w:val="es-AR" w:eastAsia="es-AR"/>
        </w:rPr>
      </w:pPr>
      <w:r>
        <w:rPr>
          <w:rFonts w:cs="Arial" w:ascii="Arial" w:hAnsi="Arial"/>
          <w:i/>
          <w:iCs/>
          <w:lang w:val="es-AR" w:eastAsia="es-AR"/>
        </w:rPr>
        <w:t>Por Armelle Gruère, CCIA</w:t>
      </w:r>
    </w:p>
    <w:p>
      <w:pPr>
        <w:pStyle w:val="Normal"/>
        <w:autoSpaceDE w:val="fals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1º PARTE DE 3 </w:t>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t>Resumen</w:t>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La temporada 2010/11 se inició con el nivel más bajo de existencias mundiales en 15 años de  8,5 millones de toneladas, luego de una temporada de recuperación en el uso industrial y de una producción reducida del algodón. Después de una baja de tres años, la producción algodonera mundial se recuperó en un 12% para alcanzar 24,7 millones de toneladas en 2010/11. Ese aumento fue producto de la expansión de la superficie algodonera que se produjo en respuesta al aumento en la remuneración recibida por los productores en 2009/10. El rendimiento promedio permaneció estable en 734 kg/ha, por debajo de la cima de 793 kg/ha alcanzado en 2007/08. La demanda de algodón por parte de los hilanderos fue muy fuerte en los primeros meses de la temporada dado que los hilanderos aspiraban a reabastecer sus agotadas existencias y a satisfacer las ventas minoristas de textiles en plena recuperación. Sin embargo, a medida que ascendían los precios del algodón a niveles nunca antes alcanzados y al tiempo que se debilitaba la demanda de hilaza de algodón, los hilanderos se vieron obligados a disminuir sus actividades en la segunda mitad de la temporada. En general, el consumo mundial de algodón descendió en un 3%, hasta quedar en 24,5 millones de toneladas en 2010/11. Como resultado del equilibrio entre producción y consumo, aumentaron las existencias mundiales muy ligeramente, a 8,7 millones de toneladas. La razón existencias a uso en el mundo permaneció muy baja, en un 36%, frente a la razón promedio de diez años de 49% (1999/00 a 2008/09). Los altos precios y las escasas existencias, así como las restricciones comerciales, mantuvieron estable el comercio algodonero mundial, en 7,7 millones de toneladas. El promedio del Indice A del Cotlook para la temporada fue más del doble pasando de $0,78/ lb en 2009/10 a $1,64/lb en 2010/11. Sin embargo, el Indice A descendió significativamente luego de alcanzar un nivel récord en marzo de 2011, y no volvió a publicarse después del 9 de junio de 2011, dos meses antes de la conclusión oficial de la temporada.</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2100" w:hanging="0"/>
        <w:jc w:val="center"/>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304540" cy="2654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8" r="-13" b="-18"/>
                    <a:stretch>
                      <a:fillRect/>
                    </a:stretch>
                  </pic:blipFill>
                  <pic:spPr bwMode="auto">
                    <a:xfrm>
                      <a:off x="0" y="0"/>
                      <a:ext cx="3304540" cy="2654935"/>
                    </a:xfrm>
                    <a:prstGeom prst="rect">
                      <a:avLst/>
                    </a:prstGeom>
                  </pic:spPr>
                </pic:pic>
              </a:graphicData>
            </a:graphic>
          </wp:inline>
        </w:drawing>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numPr>
          <w:ilvl w:val="0"/>
          <w:numId w:val="0"/>
        </w:numPr>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20">
                <wp:simplePos x="0" y="0"/>
                <wp:positionH relativeFrom="column">
                  <wp:posOffset>-2971800</wp:posOffset>
                </wp:positionH>
                <wp:positionV relativeFrom="paragraph">
                  <wp:posOffset>2181860</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608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2pt;margin-top:-32.3pt;width:417.75pt;height:440pt" coordorigin="-4324,-646" coordsize="8355,8800">
                <v:rect id="shape_0" fillcolor="#ffff99" stroked="t" o:allowincell="f" style="position:absolute;left:-598;top:-645;width:635;height:8799;mso-wrap-style:none;v-text-anchor:middle;rotation:90">
                  <v:fill o:detectmouseclick="t" color2="#ff9900"/>
                  <v:stroke color="#ffcc00" weight="9360" joinstyle="miter" endcap="flat"/>
                  <w10:wrap type="none"/>
                </v:rect>
                <v:shape id="shape_0" fillcolor="#336699" stroked="f" o:allowincell="f" style="position:absolute;left:-4324;top:3542;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1143000</wp:posOffset>
                </wp:positionH>
                <wp:positionV relativeFrom="paragraph">
                  <wp:posOffset>37465</wp:posOffset>
                </wp:positionV>
                <wp:extent cx="5588000" cy="403860"/>
                <wp:effectExtent l="5080" t="5080" r="5080" b="5080"/>
                <wp:wrapNone/>
                <wp:docPr id="9"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201.15pt;width:417.75pt;height:440pt" coordorigin="2155,-4023" coordsize="8355,8800">
                <v:rect id="shape_0" fillcolor="#ffff99" stroked="t" o:allowincell="f" style="position:absolute;left:5882;top:-4022;width:635;height:8799;mso-wrap-style:none;v-text-anchor:middle;rotation:90">
                  <v:fill o:detectmouseclick="t" color2="#ff9900"/>
                  <v:stroke color="#ffcc00" weight="9360" joinstyle="miter" endcap="flat"/>
                  <w10:wrap type="none"/>
                </v:rect>
                <v:shape id="shape_0" fillcolor="#336699" stroked="f" o:allowincell="f" style="position:absolute;left:2155;top:165;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Introducción</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La producción mundial de algodón cayó por tercera temporada consecutiva quedando en el nivel más bajo de los últimos seis años, a saber, 22,0 millones de toneladas en 2009/10. El continuado descenso en la producción fue consecuencia del aumento en la competitividad de los precios de otros cultivos, en especial, cereales y semillas oleaginosas, y al aumento en los costos de producción agrícolas. En 2009/10, la situación cambió: los precios internacionales del  algodón saltaron a niveles no vistos en más de un decenio debido a la considerable reducción de las existencias algodoneras. Al mismo tiempo, descendieron los precios de los cultivos competidores despertando así renovado interés en el cultivo de la fibra. Por último, los precios de los fertilizantes en el momento de la siembra en 2010 fueron significativamente inferiores a los de la temporada previa. En consecuencia, hubo una expansión de la superficie algodonera mundial de un 12%, totalizando 33,7 millones de hectáreas i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77540" cy="23806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18" r="-13" b="-18"/>
                    <a:stretch>
                      <a:fillRect/>
                    </a:stretch>
                  </pic:blipFill>
                  <pic:spPr bwMode="auto">
                    <a:xfrm>
                      <a:off x="0" y="0"/>
                      <a:ext cx="3177540" cy="238061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El rendimiento promedio fue estable, manteniéndose en 734 kg/ha en 2010/11. Las condiciones climáticas fueron en general, favorables para la producción de algodón en América del Norte, Sudamérica y Asia central, aunque más errático en Asia oriental y meridional. Severas inundaciones en </w:t>
      </w:r>
      <w:r>
        <w:rPr>
          <w:rFonts w:cs="Arial" w:ascii="Arial" w:hAnsi="Arial"/>
          <w:b/>
          <w:bCs/>
          <w:lang w:val="es-AR" w:eastAsia="es-AR"/>
        </w:rPr>
        <w:t xml:space="preserve">Pakistán </w:t>
      </w:r>
      <w:r>
        <w:rPr>
          <w:rFonts w:cs="Arial" w:ascii="Arial" w:hAnsi="Arial"/>
          <w:lang w:val="es-AR" w:eastAsia="es-AR"/>
        </w:rPr>
        <w:t xml:space="preserve">en agosto de 2010 destruyeron parte del cultivo y redujeron los rendimientos. Además, se informó de infestaciones de plagas en algunos países productores. Los rendimientos algodoneros se redujeron en tres de los cinco mayores países productores: China, </w:t>
      </w:r>
      <w:r>
        <w:rPr>
          <w:rFonts w:cs="Arial" w:ascii="Arial" w:hAnsi="Arial"/>
          <w:b/>
          <w:bCs/>
          <w:lang w:val="es-AR" w:eastAsia="es-AR"/>
        </w:rPr>
        <w:t xml:space="preserve">India </w:t>
      </w:r>
      <w:r>
        <w:rPr>
          <w:rFonts w:cs="Arial" w:ascii="Arial" w:hAnsi="Arial"/>
          <w:lang w:val="es-AR" w:eastAsia="es-AR"/>
        </w:rPr>
        <w:t xml:space="preserve">y </w:t>
      </w:r>
      <w:r>
        <w:rPr>
          <w:rFonts w:cs="Arial" w:ascii="Arial" w:hAnsi="Arial"/>
          <w:b/>
          <w:bCs/>
          <w:lang w:val="es-AR" w:eastAsia="es-AR"/>
        </w:rPr>
        <w:t>Pakistán</w:t>
      </w:r>
      <w:r>
        <w:rPr>
          <w:rFonts w:cs="Arial" w:ascii="Arial" w:hAnsi="Arial"/>
          <w:lang w:val="es-AR" w:eastAsia="es-AR"/>
        </w:rPr>
        <w:t xml:space="preserve">, a la vez que aumentaron en </w:t>
      </w:r>
      <w:r>
        <w:rPr>
          <w:rFonts w:cs="Arial" w:ascii="Arial" w:hAnsi="Arial"/>
          <w:b/>
          <w:bCs/>
          <w:lang w:val="es-AR" w:eastAsia="es-AR"/>
        </w:rPr>
        <w:t xml:space="preserve">Estados Unidos </w:t>
      </w:r>
      <w:r>
        <w:rPr>
          <w:rFonts w:cs="Arial" w:ascii="Arial" w:hAnsi="Arial"/>
          <w:lang w:val="es-AR" w:eastAsia="es-AR"/>
        </w:rPr>
        <w:t xml:space="preserve">y </w:t>
      </w:r>
      <w:r>
        <w:rPr>
          <w:rFonts w:cs="Arial" w:ascii="Arial" w:hAnsi="Arial"/>
          <w:b/>
          <w:bCs/>
          <w:lang w:val="es-AR" w:eastAsia="es-AR"/>
        </w:rPr>
        <w:t>Brasil</w:t>
      </w:r>
      <w:r>
        <w:rPr>
          <w:rFonts w:cs="Arial" w:ascii="Arial" w:hAnsi="Arial"/>
          <w:lang w:val="es-AR" w:eastAsia="es-AR"/>
        </w:rPr>
        <w:t>.</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22">
                <wp:simplePos x="0" y="0"/>
                <wp:positionH relativeFrom="column">
                  <wp:posOffset>-635</wp:posOffset>
                </wp:positionH>
                <wp:positionV relativeFrom="paragraph">
                  <wp:posOffset>89662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80.95pt;width:507.95pt;height:534.95pt" coordorigin="432,-3619" coordsize="10159,10699">
                <v:rect id="shape_0" fillcolor="#ffff99" stroked="t" o:allowincell="f" style="position:absolute;left:5030;top:-3619;width:635;height:10698;mso-wrap-style:none;v-text-anchor:middle;rotation:90">
                  <v:fill o:detectmouseclick="t" color2="#ff9900"/>
                  <v:stroke color="#ffcc00" weight="9360" joinstyle="miter" endcap="flat"/>
                  <w10:wrap type="none"/>
                </v:rect>
                <v:shape id="shape_0" fillcolor="#336699" stroked="f" o:allowincell="f" style="position:absolute;left:432;top:1518;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La producción mundial se recuperó en 2010/11 impulsada por los resultados en </w:t>
      </w:r>
      <w:r>
        <w:rPr>
          <w:rFonts w:cs="Arial" w:ascii="Arial" w:hAnsi="Arial"/>
          <w:b/>
          <w:bCs/>
          <w:lang w:val="es-AR" w:eastAsia="es-AR"/>
        </w:rPr>
        <w:t>Estados Unidos</w:t>
      </w:r>
      <w:r>
        <w:rPr>
          <w:rFonts w:cs="Arial" w:ascii="Arial" w:hAnsi="Arial"/>
          <w:lang w:val="es-AR" w:eastAsia="es-AR"/>
        </w:rPr>
        <w:t xml:space="preserve">, </w:t>
      </w:r>
      <w:r>
        <w:rPr>
          <w:rFonts w:cs="Arial" w:ascii="Arial" w:hAnsi="Arial"/>
          <w:b/>
          <w:bCs/>
          <w:lang w:val="es-AR" w:eastAsia="es-AR"/>
        </w:rPr>
        <w:t xml:space="preserve">Brasil </w:t>
      </w:r>
      <w:r>
        <w:rPr>
          <w:rFonts w:cs="Arial" w:ascii="Arial" w:hAnsi="Arial"/>
          <w:lang w:val="es-AR" w:eastAsia="es-AR"/>
        </w:rPr>
        <w:t xml:space="preserve">y </w:t>
      </w:r>
      <w:r>
        <w:rPr>
          <w:rFonts w:cs="Arial" w:ascii="Arial" w:hAnsi="Arial"/>
          <w:b/>
          <w:bCs/>
          <w:lang w:val="es-AR" w:eastAsia="es-AR"/>
        </w:rPr>
        <w:t>Australia</w:t>
      </w:r>
      <w:r>
        <w:rPr>
          <w:rFonts w:cs="Arial" w:ascii="Arial" w:hAnsi="Arial"/>
          <w:lang w:val="es-AR" w:eastAsia="es-AR"/>
        </w:rPr>
        <w:t xml:space="preserve">. La producción en </w:t>
      </w:r>
      <w:r>
        <w:rPr>
          <w:rFonts w:cs="Arial" w:ascii="Arial" w:hAnsi="Arial"/>
          <w:b/>
          <w:bCs/>
          <w:lang w:val="es-AR" w:eastAsia="es-AR"/>
        </w:rPr>
        <w:t xml:space="preserve">Estados Unidos </w:t>
      </w:r>
      <w:r>
        <w:rPr>
          <w:rFonts w:cs="Arial" w:ascii="Arial" w:hAnsi="Arial"/>
          <w:lang w:val="es-AR" w:eastAsia="es-AR"/>
        </w:rPr>
        <w:t xml:space="preserve">experimentó un aumento del 50%, llegando a 3,9 millones de toneladas. La producción de </w:t>
      </w:r>
      <w:r>
        <w:rPr>
          <w:rFonts w:cs="Arial" w:ascii="Arial" w:hAnsi="Arial"/>
          <w:b/>
          <w:bCs/>
          <w:lang w:val="es-AR" w:eastAsia="es-AR"/>
        </w:rPr>
        <w:t xml:space="preserve">Brasil </w:t>
      </w:r>
      <w:r>
        <w:rPr>
          <w:rFonts w:cs="Arial" w:ascii="Arial" w:hAnsi="Arial"/>
          <w:lang w:val="es-AR" w:eastAsia="es-AR"/>
        </w:rPr>
        <w:t xml:space="preserve">y la de </w:t>
      </w:r>
      <w:r>
        <w:rPr>
          <w:rFonts w:cs="Arial" w:ascii="Arial" w:hAnsi="Arial"/>
          <w:b/>
          <w:bCs/>
          <w:lang w:val="es-AR" w:eastAsia="es-AR"/>
        </w:rPr>
        <w:t xml:space="preserve">Australia </w:t>
      </w:r>
      <w:r>
        <w:rPr>
          <w:rFonts w:cs="Arial" w:ascii="Arial" w:hAnsi="Arial"/>
          <w:lang w:val="es-AR" w:eastAsia="es-AR"/>
        </w:rPr>
        <w:t xml:space="preserve">ascendió a niveles récord: 2,1 millones de toneladas y 0,9 millones de toneladas, respectivamente. </w:t>
      </w:r>
      <w:r>
        <w:rPr>
          <w:rFonts w:cs="Arial" w:ascii="Arial" w:hAnsi="Arial"/>
          <w:b/>
          <w:bCs/>
          <w:lang w:val="es-AR" w:eastAsia="es-AR"/>
        </w:rPr>
        <w:t xml:space="preserve">Brasil </w:t>
      </w:r>
      <w:r>
        <w:rPr>
          <w:rFonts w:cs="Arial" w:ascii="Arial" w:hAnsi="Arial"/>
          <w:lang w:val="es-AR" w:eastAsia="es-AR"/>
        </w:rPr>
        <w:t xml:space="preserve">fue, por primera vez, el cuarto país mayor productor de algodón en 2010/11. </w:t>
      </w:r>
      <w:r>
        <w:rPr>
          <w:rFonts w:cs="Arial" w:ascii="Arial" w:hAnsi="Arial"/>
          <w:b/>
          <w:bCs/>
          <w:lang w:val="es-AR" w:eastAsia="es-AR"/>
        </w:rPr>
        <w:t xml:space="preserve">India </w:t>
      </w:r>
      <w:r>
        <w:rPr>
          <w:rFonts w:cs="Arial" w:ascii="Arial" w:hAnsi="Arial"/>
          <w:lang w:val="es-AR" w:eastAsia="es-AR"/>
        </w:rPr>
        <w:t xml:space="preserve">también sentó un récord con una producción de 5,3 millones de toneladas. Se estima que se alcanzaron cosechas mayores también en </w:t>
      </w:r>
      <w:r>
        <w:rPr>
          <w:rFonts w:cs="Arial" w:ascii="Arial" w:hAnsi="Arial"/>
          <w:b/>
          <w:bCs/>
          <w:lang w:val="es-AR" w:eastAsia="es-AR"/>
        </w:rPr>
        <w:t>Uzbekistán</w:t>
      </w:r>
      <w:r>
        <w:rPr>
          <w:rFonts w:cs="Arial" w:ascii="Arial" w:hAnsi="Arial"/>
          <w:lang w:val="es-AR" w:eastAsia="es-AR"/>
        </w:rPr>
        <w:t xml:space="preserve">, </w:t>
      </w:r>
      <w:r>
        <w:rPr>
          <w:rFonts w:cs="Arial" w:ascii="Arial" w:hAnsi="Arial"/>
          <w:b/>
          <w:bCs/>
          <w:lang w:val="es-AR" w:eastAsia="es-AR"/>
        </w:rPr>
        <w:t>Turquía</w:t>
      </w:r>
      <w:r>
        <w:rPr>
          <w:rFonts w:cs="Arial" w:ascii="Arial" w:hAnsi="Arial"/>
          <w:lang w:val="es-AR" w:eastAsia="es-AR"/>
        </w:rPr>
        <w:t xml:space="preserve">, Africa francófona y muchos otros países. Sin embargo, se experimentaron descensos en China y </w:t>
      </w:r>
      <w:r>
        <w:rPr>
          <w:rFonts w:cs="Arial" w:ascii="Arial" w:hAnsi="Arial"/>
          <w:b/>
          <w:bCs/>
          <w:lang w:val="es-AR" w:eastAsia="es-AR"/>
        </w:rPr>
        <w:t>Pakistán</w:t>
      </w:r>
      <w:r>
        <w:rPr>
          <w:rFonts w:cs="Arial" w:ascii="Arial" w:hAnsi="Arial"/>
          <w:lang w:val="es-AR" w:eastAsia="es-AR"/>
        </w:rPr>
        <w:t>.</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9920" cy="23723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precios récord alcanzados por el algodón condujeron a un marcado descenso en el nivel del apoyo oficial a la industria algodonera. La Secretaría del CCIA estima que las subvenciones a la industria del algodón, incluidos el apoyo directo a la producción, la protección fronteriza, las subvenciones para el aseguramiento de los cultivos, los mecanismos de apoyo al precio mínimo y los subsidios a las exportaciones, ascendieron a $1.300 millones en 2010/11 respecto de un total de $3.200 millones en 2009/10, y $5.500 millones en 2009/10. Fue el nivel de apoyo más reducido en no menos de una década. La parte de la producción algodonera mundial que recibe asistencia gubernamental directa, incluidos los pagos y la protección fronteriza, se estima en 53%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9920" cy="23723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esente temporada se inició con una firme demanda de las hilanderías interesadas en reponer sus existencias agotadas en 2009/10, pero concluyó con una demanda muy endeble. Luego de una fuerte recuperación en 2009/10 que siguió a un desplome causado por la crisis económica y financiera, el uso industrial del algodón en el mundo, según estimaciones, se redujo en un 3% hasta quedar en 24,5 millones de toneladas en 2010/11. La demanda de algodón se mantuvo firme en la primera mitad de la temporada impulsada por la revitalización de las ventas a los consumidores y escasas existencias remanentes en las hilanderías. Sin embargo, al registrar nuevos niveles récord en los precios del algodón día a día, el aumento resultante de los costos de producción de hilaza combinado con las dificultades para financiar las compras de algodón, así como la desaceleración de la demanda de hilaza, resultó en una caída de la demanda de fibra de algodón durante la segunda mitad de la temporada. Muchas hilanderías limitaron sus actividades; otras aumentaron la porción de fibras sintéticas en sus mezclas. Se estimó que el uso industrial del algodón había descendido en China, </w:t>
      </w:r>
      <w:r>
        <w:rPr>
          <w:rFonts w:cs="Arial" w:ascii="Arial" w:hAnsi="Arial"/>
          <w:b/>
          <w:bCs/>
          <w:lang w:val="es-AR" w:eastAsia="es-AR"/>
        </w:rPr>
        <w:t>Pakistán</w:t>
      </w:r>
      <w:r>
        <w:rPr>
          <w:rFonts w:cs="Arial" w:ascii="Arial" w:hAnsi="Arial"/>
          <w:lang w:val="es-AR" w:eastAsia="es-AR"/>
        </w:rPr>
        <w:t xml:space="preserve">, </w:t>
      </w:r>
      <w:r>
        <w:rPr>
          <w:rFonts w:cs="Arial" w:ascii="Arial" w:hAnsi="Arial"/>
          <w:b/>
          <w:bCs/>
          <w:lang w:val="es-AR" w:eastAsia="es-AR"/>
        </w:rPr>
        <w:t>Turquía</w:t>
      </w:r>
      <w:r>
        <w:rPr>
          <w:rFonts w:cs="Arial" w:ascii="Arial" w:hAnsi="Arial"/>
          <w:lang w:val="es-AR" w:eastAsia="es-AR"/>
        </w:rPr>
        <w:t xml:space="preserve">, Bangladesh y otros muchos pequeños países consumidores. En cambio, el uso industrial del algodón aumentó en </w:t>
      </w:r>
      <w:r>
        <w:rPr>
          <w:rFonts w:cs="Arial" w:ascii="Arial" w:hAnsi="Arial"/>
          <w:b/>
          <w:bCs/>
          <w:lang w:val="es-AR" w:eastAsia="es-AR"/>
        </w:rPr>
        <w:t xml:space="preserve">India </w:t>
      </w:r>
      <w:r>
        <w:rPr>
          <w:rFonts w:cs="Arial" w:ascii="Arial" w:hAnsi="Arial"/>
          <w:lang w:val="es-AR" w:eastAsia="es-AR"/>
        </w:rPr>
        <w:t xml:space="preserve">y </w:t>
      </w:r>
      <w:r>
        <w:rPr>
          <w:rFonts w:cs="Arial" w:ascii="Arial" w:hAnsi="Arial"/>
          <w:b/>
          <w:bCs/>
          <w:lang w:val="es-AR" w:eastAsia="es-AR"/>
        </w:rPr>
        <w:t xml:space="preserve">Estados Unidos </w:t>
      </w:r>
      <w:r>
        <w:rPr>
          <w:rFonts w:cs="Arial" w:ascii="Arial" w:hAnsi="Arial"/>
          <w:lang w:val="es-AR" w:eastAsia="es-AR"/>
        </w:rPr>
        <w:t xml:space="preserve">estimulado por sus grandes cosechas, y en </w:t>
      </w:r>
      <w:r>
        <w:rPr>
          <w:rFonts w:cs="Arial" w:ascii="Arial" w:hAnsi="Arial"/>
          <w:b/>
          <w:bCs/>
          <w:lang w:val="es-AR" w:eastAsia="es-AR"/>
        </w:rPr>
        <w:t>India</w:t>
      </w:r>
      <w:r>
        <w:rPr>
          <w:rFonts w:cs="Arial" w:ascii="Arial" w:hAnsi="Arial"/>
          <w:lang w:val="es-AR" w:eastAsia="es-AR"/>
        </w:rPr>
        <w:t>, se fijó un techo para las exportaciones de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80715" cy="2218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3" t="-18" r="-13" b="-18"/>
                    <a:stretch>
                      <a:fillRect/>
                    </a:stretch>
                  </pic:blipFill>
                  <pic:spPr bwMode="auto">
                    <a:xfrm>
                      <a:off x="0" y="0"/>
                      <a:ext cx="3180715" cy="221869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2205990</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77.85pt;width:507.95pt;height:534.95pt" coordorigin="432,-1557" coordsize="10159,10699">
                <v:rect id="shape_0" fillcolor="#ffff99" stroked="t" o:allowincell="f" style="position:absolute;left:5030;top:-1557;width:635;height:10698;mso-wrap-style:none;v-text-anchor:middle;rotation:90">
                  <v:fill o:detectmouseclick="t" color2="#ff9900"/>
                  <v:stroke color="#ffcc00" weight="9360" joinstyle="miter" endcap="flat"/>
                  <w10:wrap type="none"/>
                </v:rect>
                <v:shape id="shape_0" fillcolor="#336699" stroked="f" o:allowincell="f" style="position:absolute;left:432;top:3580;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El comercio del algodón, que se había recuperado vigorosamente en 2009/10, decayó ligeramente en 2010/11, llegando a 7,7 millones de toneladas. La fuerte demanda de algodón y el pánico ante la tirantez de la oferta que caracterizaron la primera mitad de la temporada se tradujeron en grandes compras a término por parte de las hilanderías. Los envíos en la primera mitad de 2010/11 fueron superiores a los de la temporada previa. Sin embargo, el debilitamiento significativo de la demanda en la segunda mitad de la temporada hizo que también se contrajera el comercio. Hubo numerosas cancelaciones de contratos previos.  Además, la cifra de incumplimientos de contratos comerciales de compraventa de algodón aumentó significativamente en 2010/11. Las importaciones chinas aumentaron en un 10%, para un total de 2,6 millones de toneladas en 2010/11, equivalentes a la tercera parte de las importaciones mundiales. En cambio, las importaciones de Bangladesh, </w:t>
      </w:r>
      <w:r>
        <w:rPr>
          <w:rFonts w:cs="Arial" w:ascii="Arial" w:hAnsi="Arial"/>
          <w:b/>
          <w:bCs/>
          <w:lang w:val="es-AR" w:eastAsia="es-AR"/>
        </w:rPr>
        <w:t>Turquía</w:t>
      </w:r>
      <w:r>
        <w:rPr>
          <w:rFonts w:cs="Arial" w:ascii="Arial" w:hAnsi="Arial"/>
          <w:lang w:val="es-AR" w:eastAsia="es-AR"/>
        </w:rPr>
        <w:t xml:space="preserve">, </w:t>
      </w:r>
      <w:r>
        <w:rPr>
          <w:rFonts w:cs="Arial" w:ascii="Arial" w:hAnsi="Arial"/>
          <w:b/>
          <w:bCs/>
          <w:lang w:val="es-AR" w:eastAsia="es-AR"/>
        </w:rPr>
        <w:t xml:space="preserve">India </w:t>
      </w:r>
      <w:r>
        <w:rPr>
          <w:rFonts w:cs="Arial" w:ascii="Arial" w:hAnsi="Arial"/>
          <w:lang w:val="es-AR" w:eastAsia="es-AR"/>
        </w:rPr>
        <w:t xml:space="preserve">y Tailandia se redujeron. Las de </w:t>
      </w:r>
      <w:r>
        <w:rPr>
          <w:rFonts w:cs="Arial" w:ascii="Arial" w:hAnsi="Arial"/>
          <w:b/>
          <w:bCs/>
          <w:lang w:val="es-AR" w:eastAsia="es-AR"/>
        </w:rPr>
        <w:t xml:space="preserve">Estados Unidos </w:t>
      </w:r>
      <w:r>
        <w:rPr>
          <w:rFonts w:cs="Arial" w:ascii="Arial" w:hAnsi="Arial"/>
          <w:lang w:val="es-AR" w:eastAsia="es-AR"/>
        </w:rPr>
        <w:t xml:space="preserve">aumentaron en un 20% hasta 3,2 millones de toneladas, equivalentes al 41% de las exportaciones mundiales. Sin embargo, las exportaciones de </w:t>
      </w:r>
      <w:r>
        <w:rPr>
          <w:rFonts w:cs="Arial" w:ascii="Arial" w:hAnsi="Arial"/>
          <w:b/>
          <w:bCs/>
          <w:lang w:val="es-AR" w:eastAsia="es-AR"/>
        </w:rPr>
        <w:t xml:space="preserve">India </w:t>
      </w:r>
      <w:r>
        <w:rPr>
          <w:rFonts w:cs="Arial" w:ascii="Arial" w:hAnsi="Arial"/>
          <w:lang w:val="es-AR" w:eastAsia="es-AR"/>
        </w:rPr>
        <w:t xml:space="preserve">mermaron en un 28% hasta quedar en un millón de toneladas, y la participación de </w:t>
      </w:r>
      <w:r>
        <w:rPr>
          <w:rFonts w:cs="Arial" w:ascii="Arial" w:hAnsi="Arial"/>
          <w:b/>
          <w:bCs/>
          <w:lang w:val="es-AR" w:eastAsia="es-AR"/>
        </w:rPr>
        <w:t xml:space="preserve">India </w:t>
      </w:r>
      <w:r>
        <w:rPr>
          <w:rFonts w:cs="Arial" w:ascii="Arial" w:hAnsi="Arial"/>
          <w:lang w:val="es-AR" w:eastAsia="es-AR"/>
        </w:rPr>
        <w:t>en las exportaciones algodoneras mundiales pasó del 18% al 13%.</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72460" cy="22472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3" t="-18" r="-13" b="-18"/>
                    <a:stretch>
                      <a:fillRect/>
                    </a:stretch>
                  </pic:blipFill>
                  <pic:spPr bwMode="auto">
                    <a:xfrm>
                      <a:off x="0" y="0"/>
                      <a:ext cx="3172460" cy="224726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producción algodonera mundial sobrepasó el consumo en 200.000 toneladas en 2010/11. En consecuencia, las existencias de algodón aumentaron ligeramente a 8,7 millones de toneladas. Sin embargo, fue ese el segundo menor nivel de existencias en 16 años. Ese ligero aumento oculta el hecho de que las existencias continuaron reduciéndose en los primeros meses de 2010/11, impulsando los precios de algodón a nuevos niveles récord. Entonces, cuando la demanda de algodón se debilitó en la segunda mitad de la temporada y se pudo disponer de mayores cantidades del algodón de la nueva cosecha, las existencias de algodón aumentaron nuevam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72460" cy="23361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18" r="-13" b="-18"/>
                    <a:stretch>
                      <a:fillRect/>
                    </a:stretch>
                  </pic:blipFill>
                  <pic:spPr bwMode="auto">
                    <a:xfrm>
                      <a:off x="0" y="0"/>
                      <a:ext cx="3172460" cy="233616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t xml:space="preserve">La razón existencias a uso en el mundo cayó de un 50% en 2008/09 a 34% en 2009/10, porcentaje más bajo en dos decenios. En 2010/11, se elevó ligeramente a un 36%. Fuera de China, la razón existencias a uso industrial cayó desde un 58% en 2008/09 a 38% en 2009/10, y se recobró parcialmente al situarse en 44% en 2010/11.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promedio del Indice A del Cotlook para la temporada se duplicó ampliamente hasta alcanzar el récord de $1,64 la libra en 2010/11. Como consecuencia de ese salto en los precios internacionales del algodón, el valor de la producción mundial de la fibra aumentó en más del doble alcanzando US$90.000 millone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China: Descenso de la producción, consumo y existencias</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Pese al considerable aumento en los precios del algodón durante 2009/10, la caída de los rendimientos del algodón experimentada en esa temporada, la escasez de mano de obra en algunas zonas, el aumento en los precios mínimos para las adquisiciones oficiales de cereales y las condiciones del tiempo desfavorables se cuentan entre los factores que impidieron la recuperación de la superficie algodonera de China en 2010/11. Se estima que las siembras sufrieron una reducción del 2% en 2010/11, para quedar en 5,2 millones de hectáreas, la menor extensión en ocho años. La superficie sembrada aumentó en Xinjiang al tiempo que se reducía en el resto del país. El rendimiento nacional mermó en un 6%, para llegar a 1.226 kg/ha debido a temperaturas más frescas que las usuales y a precipitaciones, todo lo cual demoró las siembras y afectó el desarrollo de las plantas. Es por ello que la producción se redujo en un 8%, alcanzando 6,4 millones de toneladas en 2010/11. Por tercera temporada consecutiva, China experimentó un descenso en la producción acarreado principalmente por la contracción en las siembras. Con la esperanza de que los precios subieran, los productores retuvieron en sus plantaciones el algodón en rama por un tiempo más prolongado que el habitual. Las condiciones atmosféricas desfavorables también afectaron la calidad de la fib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24">
                <wp:simplePos x="0" y="0"/>
                <wp:positionH relativeFrom="column">
                  <wp:posOffset>-635</wp:posOffset>
                </wp:positionH>
                <wp:positionV relativeFrom="paragraph">
                  <wp:posOffset>211772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84.8pt;width:507.95pt;height:534.95pt" coordorigin="432,-1696" coordsize="10159,10699">
                <v:rect id="shape_0" fillcolor="#ffff99" stroked="t" o:allowincell="f" style="position:absolute;left:5030;top:-1696;width:635;height:10698;mso-wrap-style:none;v-text-anchor:middle;rotation:90">
                  <v:fill o:detectmouseclick="t" color2="#ff9900"/>
                  <v:stroke color="#ffcc00" weight="9360" joinstyle="miter" endcap="flat"/>
                  <w10:wrap type="none"/>
                </v:rect>
                <v:shape id="shape_0" fillcolor="#336699" stroked="f" o:allowincell="f" style="position:absolute;left:432;top:3441;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Luego de una recuperación rápida y robusta en 2009/10, el uso industrial del algodón en China mermó en un 5% en 2010/11 resultando, según estimaciones, en 9,6 millones de toneladas. El considerable aumento en los precios del algodón combinado con la creciente escasez de mano de obra, los costos en ascenso de la energía, la apreciación del Yuan, la escasez de créditos y la acumulación de las existencias de hilaza de algodón en la segunda mitad de la temporada, tuvieron consecuencias serias para los márgenes de ganancia de las hilanderías. Muchas fábricas textiles, tanto medianas como pequeñas, se vieron obligadas a cesar en sus actividades de forma temporal o definitivamente. El uso industrial del algodón en China alcanzó según estimaciones, la cifra récord de 10,9 millones de toneladas en 2007/08, y desde entonces ha mostrado una tendencia a la baj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9920" cy="23723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ntre agosto y octubre de 2010, se vendieron un millón de toneladas de algodón de la reserva nacional con el fin de proteger las hilanderías de los abruptos aumentos en los precios. Sin embargo, los precios del algodón nacional, que habían venido aumentando desde noviembre de 2008, aumentaron muy marcadamente entre agosto y noviembre de 2010. El Indice CC ascendió de 18.229 yuan/ton (US$1,22 por libra) el 3 de agosto de 2010, hasta situarse en la cifra récord de 31.302 yuan/ton (US$2.14 por libra) el 11 de noviembre de 2010. Se estimó que la reserva nacional habría quedado en niveles muy bajos después de esas subast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sde su admisión en la OMC, China ha abierto cada año una cuota de importación con gravamen prefijado (TRQ, por sus siglas en inglés) y oportunamente según sus necesidades, abre otros contingentes de importación. Durante 2010/11, se abrió un TRQ anual de importación de 894.000 toneladas vinculado a un gravamen del 1%, en enero de 2011. Se liberó una cuota adicional de 1,7 millones de toneladas al mismo tiempo, vinculándose con un gravamen de escala variable. Igualmente, en junio de 2010 se liberó otra cuota de 868.000 toneladas vinculada a un gravamen de escala variable. China importó unos 2,6 millones de toneladas en 2010/11, un 10% más que en la temporada previa. Si bien las importaciones en la primera mitad de la temporada fueron mayores que en temporadas anteriores, en la segunda mitad se redujeron reflejando el cambio de dirección del uso industrial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gún estimaciones, las existencias de algodón en China ascenderían a 2,2 millones de toneladas a finales de julio de 2011, inferiores en un 22% a las del año anterior. La Secretaría del CCIA estima que las reservas del gobierno chino descendería de cerca de 1,3 millones de toneladas a menos de 300.000 toneladas durante 2010/11, mientras que las existencias privadas, incluidas las existencias en los almacenes consignatarios, existencias CNCE/CNZE, existencias comerciales e hilanderías, aumentarían de cerca de 1,5 millones de toneladas a alrededor de 1,9 millones de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Otras partes de Asia oriental: Ligero descenso en el consumo</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Asia oriental, excluida China, representa el 7% del uso industrial del algodón en el mundo. El consumo de algodón en la región ha ido descendiendo lentamente desde finales de los 80, afectado por la competencia de otros países asiáticos con menores costos de producción de la hilaza. Luego de recuperarse en 2009/10, el consumo de algodón reanudó su descenso en 2010/11, reduciéndose en un 3% hasta quedar en 1,8 millones de toneladas. La actividad de las hilanderías se vio afectada en toda la región por los precios tan altos del algodón en la presente temporada, por lo que algunas se vieron forzadas a hacer más lentas sus operaciones y otras a detenerlas temporalmente. Los países de Asia oriental produjeron muy poco algodón y, por lo tanto, importaron casi todo el que necesitan. Las importaciones de algodón se redujeron en un 6%, llegando a 1,8 millones de toneladas en 2010/11. La producción algodonera en la región permaneció estable en 12.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77540" cy="23806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3" t="-18" r="-13" b="-18"/>
                    <a:stretch>
                      <a:fillRect/>
                    </a:stretch>
                  </pic:blipFill>
                  <pic:spPr bwMode="auto">
                    <a:xfrm>
                      <a:off x="0" y="0"/>
                      <a:ext cx="3177540" cy="238061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25">
                <wp:simplePos x="0" y="0"/>
                <wp:positionH relativeFrom="column">
                  <wp:posOffset>-635</wp:posOffset>
                </wp:positionH>
                <wp:positionV relativeFrom="paragraph">
                  <wp:posOffset>1576705</wp:posOffset>
                </wp:positionV>
                <wp:extent cx="6793865" cy="403860"/>
                <wp:effectExtent l="5080" t="5080" r="5080" b="5080"/>
                <wp:wrapNone/>
                <wp:docPr id="2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27.4pt;width:507.95pt;height:534.95pt" coordorigin="432,-2548" coordsize="10159,10699">
                <v:rect id="shape_0" fillcolor="#ffff99" stroked="t" o:allowincell="f" style="position:absolute;left:5030;top:-2548;width:635;height:10698;mso-wrap-style:none;v-text-anchor:middle;rotation:90">
                  <v:fill o:detectmouseclick="t" color2="#ff9900"/>
                  <v:stroke color="#ffcc00" weight="9360" joinstyle="miter" endcap="flat"/>
                  <w10:wrap type="none"/>
                </v:rect>
                <v:shape id="shape_0" fillcolor="#336699" stroked="f" o:allowincell="f" style="position:absolute;left:432;top:2589;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El uso industrial del algodón en Indonesia fue lentamente en descenso durante el primer decenio del siglo XXI debido a una mayor competencia en sus principales mercados de exportación así como en los internos. La ejecución de la segunda fase del Acuerdo de Libre Comercio entre la ASEAN (Asociación de Naciones del Sudeste Asiático)</w:t>
      </w:r>
      <w:r>
        <w:rPr>
          <w:rFonts w:cs="Arial" w:ascii="Arial" w:hAnsi="Arial"/>
          <w:sz w:val="12"/>
          <w:szCs w:val="12"/>
          <w:lang w:val="es-AR" w:eastAsia="es-AR"/>
        </w:rPr>
        <w:t xml:space="preserve"> </w:t>
      </w:r>
      <w:r>
        <w:rPr>
          <w:rFonts w:cs="Arial" w:ascii="Arial" w:hAnsi="Arial"/>
          <w:lang w:val="es-AR" w:eastAsia="es-AR"/>
        </w:rPr>
        <w:t xml:space="preserve">y China a comienzos de 2010 trajo como resultado la eliminación de los gravámenes a los productos textiles importados desde China. Indonesia se enfrenta a costos de producción de textiles más elevados que los de otros países asiáticos debido a equipamiento obsoleto y altos costos de electricidad. Luego de una breve recuperación en 2009/10, el consumo de algodón se redujo en un 10% para alcanzar 430.000 toneladas en 2010/11. Se proyectaron importaciones de algodón de 420.000 toneladas en 2010/11, inferior en un 10% respecto de la temporada previa. Indonesia sigue en el cuarto lugar entre los mayores importadores de algodón, después de China, </w:t>
      </w:r>
      <w:r>
        <w:rPr>
          <w:rFonts w:cs="Arial" w:ascii="Arial" w:hAnsi="Arial"/>
          <w:b/>
          <w:bCs/>
          <w:lang w:val="es-AR" w:eastAsia="es-AR"/>
        </w:rPr>
        <w:t xml:space="preserve">Turquía </w:t>
      </w:r>
      <w:r>
        <w:rPr>
          <w:rFonts w:cs="Arial" w:ascii="Arial" w:hAnsi="Arial"/>
          <w:lang w:val="es-AR" w:eastAsia="es-AR"/>
        </w:rPr>
        <w:t>y Bangladesh. La producción en Indonesia es mínima, solo un 1% aproximadamente del consumo intern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bido a la competencia de otros países asiáticos, el uso industrial del algodón en Tailandia ha ido descendiendo gradualmente desde que alcanzó el récord de 460.000 toneladas en 2004/05. Luego de una breve recuperación en 2009/10, el consumo de algodón volvió a decaer en 2010/11, quedando en 375.000 toneladas (-5%). Los hilanderos disminuyeron sus actividades debido a los altos precios del algodón, e incrementaron el uso de fibras artificiales. Las importaciones se redujeron en un 5% quedando en 375.000 toneladas. La industria de la hilandería en Tailandia continúa enfrentándose a la competencia de los textiles importados, en especial de Chi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uego de más de un decenio de crecimiento robusto, incluido el período de la crisis económica mundial de 2008/09, el consumo de algodón de Vietnam aumentó solo ligeramente a 360.000 toneladas en 2010/11 (+2%). El acceso de Vietnam a la OMC en 2006 alentó las inversiones en la industria textil nacional. La expansión del uso industrial del algodón está motivada principalmente por las exportaciones de confecciones y textiles. Luego de una demanda firme en la primera mitad de 2010/11, la segunda mitad de la temporada fue testigo de un descenso en las actividades de hilatura, una menor demanda de hilaza, altas tasas de interés y una tasa de inflación elevada. La producción algodonera en Vietnam sigue siendo pequeña; se estimó en 4.000 toneladas en 2010/11; a ello se debe que Vietnam importe la mayor parte del algodón que hil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uego de casi dos decenios de continuo descenso, el consumo de algodón en la </w:t>
      </w:r>
      <w:r>
        <w:rPr>
          <w:rFonts w:cs="Arial" w:ascii="Arial" w:hAnsi="Arial"/>
          <w:b/>
          <w:bCs/>
          <w:lang w:val="es-AR" w:eastAsia="es-AR"/>
        </w:rPr>
        <w:t xml:space="preserve">República de Corea </w:t>
      </w:r>
      <w:r>
        <w:rPr>
          <w:rFonts w:cs="Arial" w:ascii="Arial" w:hAnsi="Arial"/>
          <w:lang w:val="es-AR" w:eastAsia="es-AR"/>
        </w:rPr>
        <w:t xml:space="preserve">se ha estabilizado en temporadas recientes y hasta ha aumentado ligeramente en las dos últimas temporadas. El consumo de algodón se estimó en 230.000 toneladas en 2010/11, superior en un 5% al de la temporada previa. Las compañías hilanderas que han sobrevivido han invertido, se han renovado y han reducido los costos, y todo ello contribuye a apoyar el aumento en el consumo de algodón. Corea ha mantenido industrias fuertes de tejidos planos y de punto, y de manufactura de prendas de vestir, vendiéndose el 90% de la producción de hilaza en el mercado interno para su posterior exportación. </w:t>
      </w:r>
      <w:r>
        <w:rPr>
          <w:rFonts w:cs="Arial" w:ascii="Arial" w:hAnsi="Arial"/>
          <w:b/>
          <w:bCs/>
          <w:lang w:val="es-AR" w:eastAsia="es-AR"/>
        </w:rPr>
        <w:t xml:space="preserve">Corea </w:t>
      </w:r>
      <w:r>
        <w:rPr>
          <w:rFonts w:cs="Arial" w:ascii="Arial" w:hAnsi="Arial"/>
          <w:lang w:val="es-AR" w:eastAsia="es-AR"/>
        </w:rPr>
        <w:t xml:space="preserve">importa todo el algodón que hila. Sus importaciones de algodón en 2010/11 se estimaron en 230.000 toneladas, lo que representa un aumento respecto de la temporada previa. </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pPr>
      <w:r>
        <w:rPr>
          <w:rFonts w:cs="Arial" w:ascii="Arial" w:hAnsi="Arial"/>
          <w:lang w:val="es-AR" w:eastAsia="es-AR"/>
        </w:rPr>
        <w:t xml:space="preserve">Después de la reacción experimentada en 2009/10, el uso industrial del algodón en </w:t>
      </w:r>
      <w:r>
        <w:rPr>
          <w:rFonts w:cs="Arial" w:ascii="Arial" w:hAnsi="Arial"/>
          <w:b/>
          <w:bCs/>
          <w:lang w:val="es-AR" w:eastAsia="es-AR"/>
        </w:rPr>
        <w:t xml:space="preserve">Taiwán </w:t>
      </w:r>
      <w:r>
        <w:rPr>
          <w:rFonts w:cs="Arial" w:ascii="Arial" w:hAnsi="Arial"/>
          <w:lang w:val="es-AR" w:eastAsia="es-AR"/>
        </w:rPr>
        <w:t xml:space="preserve">se redujo en un 9% para alcanzar 200.000 toneladas en 2010/11. </w:t>
      </w:r>
      <w:r>
        <w:rPr>
          <w:rFonts w:cs="Arial" w:ascii="Arial" w:hAnsi="Arial"/>
          <w:b/>
          <w:bCs/>
          <w:lang w:val="es-AR" w:eastAsia="es-AR"/>
        </w:rPr>
        <w:t xml:space="preserve">Taiwán </w:t>
      </w:r>
      <w:r>
        <w:rPr>
          <w:rFonts w:cs="Arial" w:ascii="Arial" w:hAnsi="Arial"/>
          <w:lang w:val="es-AR" w:eastAsia="es-AR"/>
        </w:rPr>
        <w:t xml:space="preserve">no produce algodón alguno y, por lo tanto, importa todo el que hila. Las importaciones de algodón cayeron en 12%, llegando a 195.000 toneladas. Desde 2004, la cantidad de husos descendió de 4,5 millones a menos de dos millones. Durante el decenio pasado, </w:t>
      </w:r>
      <w:r>
        <w:rPr>
          <w:rFonts w:cs="Arial" w:ascii="Arial" w:hAnsi="Arial"/>
          <w:b/>
          <w:bCs/>
          <w:lang w:val="es-AR" w:eastAsia="es-AR"/>
        </w:rPr>
        <w:t xml:space="preserve">Taiwán </w:t>
      </w:r>
      <w:r>
        <w:rPr>
          <w:rFonts w:cs="Arial" w:ascii="Arial" w:hAnsi="Arial"/>
          <w:lang w:val="es-AR" w:eastAsia="es-AR"/>
        </w:rPr>
        <w:t xml:space="preserve">ha ido modernizando su equipamiento de hilatura y elevando su eficiencia operacional, mientras que reubicaba equipos de hilatura más atrasados en plantas en China y otros países asiáticos con el fin de aprovechar los costos de producción más bajos. Se ha hecho mayor énfasis en la producción de ecotextiles funcionales y textiles de valor añadido. El uso del algodón va en descenso mientras que aumentan las importaciones de fibra de algodón y de fibras artificiales. La industria textil de </w:t>
      </w:r>
      <w:r>
        <w:rPr>
          <w:rFonts w:cs="Arial" w:ascii="Arial" w:hAnsi="Arial"/>
          <w:b/>
          <w:bCs/>
          <w:lang w:val="es-AR" w:eastAsia="es-AR"/>
        </w:rPr>
        <w:t xml:space="preserve">Taiwán </w:t>
      </w:r>
      <w:r>
        <w:rPr>
          <w:rFonts w:cs="Arial" w:ascii="Arial" w:hAnsi="Arial"/>
          <w:lang w:val="es-AR" w:eastAsia="es-AR"/>
        </w:rPr>
        <w:t xml:space="preserve">está fuertemente orientada hacia las exportaciones. </w:t>
      </w:r>
      <w:r>
        <w:rPr>
          <w:rFonts w:cs="Arial" w:ascii="Arial" w:hAnsi="Arial"/>
          <w:b/>
          <w:bCs/>
          <w:lang w:val="es-AR" w:eastAsia="es-AR"/>
        </w:rPr>
        <w:t xml:space="preserve">Taiwán </w:t>
      </w:r>
      <w:r>
        <w:rPr>
          <w:rFonts w:cs="Arial" w:ascii="Arial" w:hAnsi="Arial"/>
          <w:lang w:val="es-AR" w:eastAsia="es-AR"/>
        </w:rPr>
        <w:t>y China firmaron el Acuerdo Marco de Cooperación Económica (ECFA, por sus siglas en inglés) en junio de 2010. Se espera que dicho acuerdo contribuya a aumentar el comercio de productos textiles entre ambos paíse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l uso industrial del algodón en Japón continuó descendiendo en 2010/11, hasta quedar en 81.000 toneladas (-4%). Según proyecciones, las importaciones de algodón alcanzarían 80.000 toneladas en 2010/11, lo que representa un aumento del 21% en comparación con la temporada anterior, habida cuenta de que las fábricas de textiles estaban interesadas en reconstituir sus agotadas existencias en 2009. La reducción gradual a largo plazo de la manufactura de productos de algodón en Japón se debe fundamentalmente al aumento de las importaciones de productos terminados, en especial de China, pero recientemente se ha visto exacerbada por la lentitud en el mercado interno del consumo de textiles para usos finales. Además, el devastador terremoto que sufrió Japón seguido del tsunami de marzo de 2011, hizo que la demanda interna de productos textiles se redujera aun más. La reubicación de la capacidad de hilatura japonesa en el sudeste asiático y Sudamérica para aprovechar los costos de producción inferiores continúa. Cerca de un millón de husos seguían operando en Japón en 2010.</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26">
                <wp:simplePos x="0" y="0"/>
                <wp:positionH relativeFrom="column">
                  <wp:posOffset>-635</wp:posOffset>
                </wp:positionH>
                <wp:positionV relativeFrom="paragraph">
                  <wp:posOffset>1349375</wp:posOffset>
                </wp:positionV>
                <wp:extent cx="6793865" cy="403860"/>
                <wp:effectExtent l="5080" t="5080" r="5080" b="5080"/>
                <wp:wrapNone/>
                <wp:docPr id="2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45.35pt;width:507.95pt;height:534.95pt" coordorigin="432,-2907" coordsize="10159,10699">
                <v:rect id="shape_0" fillcolor="#ffff99" stroked="t" o:allowincell="f" style="position:absolute;left:5030;top:-2906;width:635;height:10698;mso-wrap-style:none;v-text-anchor:middle;rotation:90">
                  <v:fill o:detectmouseclick="t" color2="#ff9900"/>
                  <v:stroke color="#ffcc00" weight="9360" joinstyle="miter" endcap="flat"/>
                  <w10:wrap type="none"/>
                </v:rect>
                <v:shape id="shape_0" fillcolor="#336699" stroked="f" o:allowincell="f" style="position:absolute;left:432;top:2231;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El uso industrial del algodón en Hong Kong descendió ininterrumpidamente de una cima de 245.000 toneladas a finales de los 80 a un total de solo 20.000 toneladas en 2009/10. Continuó descendiendo hasta quedar en 13.000 toneladas en 2010/11. Una de las dos hilanderías de algodón suspendió sus operaciones durante 2009/10, por lo que solo quedó una activa. Las importaciones se estimaron en 50.000 toneladas en 2010/11, lo que representa un descenso del 41% respecto de la temporada anterior. Sin embargo, la mayoría de esas importaciones se reexportaron, sobre todo a Chin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l uso industrial del algodón en Filipinas se ha reducido casi de año en año desde la temporada de 1996/97 cuando alcanzó 77.000 toneladas, hasta quedar en unas 14.000 toneladas en 2007/08, permaneciendo relativamente estable desde entonces. Filipinas depende en mayor parte del mercado interno y sufre con la competencia de las importaciones de textiles. La producción de algodón local ha desaparecido casi completamente.</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Asia meridional: Caída de las exportacion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pPr>
      <w:r>
        <w:rPr>
          <w:rFonts w:cs="Arial" w:ascii="Arial" w:hAnsi="Arial"/>
          <w:lang w:val="es-AR" w:eastAsia="es-AR"/>
        </w:rPr>
        <w:t xml:space="preserve">Asia meridional es la mayor región productora de algodón (desde 2009/10) y la segunda región consumidora en tamaño después de China. En 2010/11, produjo el 30% del algodón mundial y respondió por el 31% del uso industrial global. La mayor parte de la producción y el consumo se realizan en </w:t>
      </w:r>
      <w:r>
        <w:rPr>
          <w:rFonts w:cs="Arial" w:ascii="Arial" w:hAnsi="Arial"/>
          <w:b/>
          <w:bCs/>
          <w:lang w:val="es-AR" w:eastAsia="es-AR"/>
        </w:rPr>
        <w:t xml:space="preserve">India </w:t>
      </w:r>
      <w:r>
        <w:rPr>
          <w:rFonts w:cs="Arial" w:ascii="Arial" w:hAnsi="Arial"/>
          <w:lang w:val="es-AR" w:eastAsia="es-AR"/>
        </w:rPr>
        <w:t xml:space="preserve">y </w:t>
      </w:r>
      <w:r>
        <w:rPr>
          <w:rFonts w:cs="Arial" w:ascii="Arial" w:hAnsi="Arial"/>
          <w:b/>
          <w:bCs/>
          <w:lang w:val="es-AR" w:eastAsia="es-AR"/>
        </w:rPr>
        <w:t>Pakistán</w:t>
      </w:r>
      <w:r>
        <w:rPr>
          <w:rFonts w:cs="Arial" w:ascii="Arial" w:hAnsi="Arial"/>
          <w:lang w:val="es-AR" w:eastAsia="es-AR"/>
        </w:rPr>
        <w:t xml:space="preserve">, pero Bangladesh también hila importantes cantidades de algodón. Tanto la producción como el consumo se mostraron estables durante 2010/11, permaneciendo en 7,4 millones de toneladas y 7,7 millones de toneladas, respectivamente. Esa estabilidad a nivel regional oculta tendencias divergentes en el país: la producción y el consumo alcanzaron niveles récord en </w:t>
      </w:r>
      <w:r>
        <w:rPr>
          <w:rFonts w:cs="Arial" w:ascii="Arial" w:hAnsi="Arial"/>
          <w:b/>
          <w:bCs/>
          <w:lang w:val="es-AR" w:eastAsia="es-AR"/>
        </w:rPr>
        <w:t>India</w:t>
      </w:r>
      <w:r>
        <w:rPr>
          <w:rFonts w:cs="Arial" w:ascii="Arial" w:hAnsi="Arial"/>
          <w:lang w:val="es-AR" w:eastAsia="es-AR"/>
        </w:rPr>
        <w:t xml:space="preserve">; en cambio, ambos rubros menguaron en </w:t>
      </w:r>
      <w:r>
        <w:rPr>
          <w:rFonts w:cs="Arial" w:ascii="Arial" w:hAnsi="Arial"/>
          <w:b/>
          <w:bCs/>
          <w:lang w:val="es-AR" w:eastAsia="es-AR"/>
        </w:rPr>
        <w:t>Pakistán</w:t>
      </w:r>
      <w:r>
        <w:rPr>
          <w:rFonts w:cs="Arial" w:ascii="Arial" w:hAnsi="Arial"/>
          <w:lang w:val="es-AR" w:eastAsia="es-AR"/>
        </w:rPr>
        <w:t xml:space="preserve">. Por su parte, las exportaciones de los países de Asia meridional (mayormente </w:t>
      </w:r>
      <w:r>
        <w:rPr>
          <w:rFonts w:cs="Arial" w:ascii="Arial" w:hAnsi="Arial"/>
          <w:b/>
          <w:bCs/>
          <w:lang w:val="es-AR" w:eastAsia="es-AR"/>
        </w:rPr>
        <w:t>India</w:t>
      </w:r>
      <w:r>
        <w:rPr>
          <w:rFonts w:cs="Arial" w:ascii="Arial" w:hAnsi="Arial"/>
          <w:lang w:val="es-AR" w:eastAsia="es-AR"/>
        </w:rPr>
        <w:t>) pasaron de 1,6 millones de toneladas en 2009/10 a 1,2 millones de toneladas en 2010/11. En 2010/11, las importaciones de los países de Asia meridional se igualaron a las exportacion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India: Producción y consumo récord</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pPr>
      <w:r>
        <w:rPr>
          <w:rFonts w:cs="Arial" w:ascii="Arial" w:hAnsi="Arial"/>
          <w:b/>
          <w:bCs/>
          <w:lang w:val="es-AR" w:eastAsia="es-AR"/>
        </w:rPr>
        <w:t xml:space="preserve">India </w:t>
      </w:r>
      <w:r>
        <w:rPr>
          <w:rFonts w:cs="Arial" w:ascii="Arial" w:hAnsi="Arial"/>
          <w:lang w:val="es-AR" w:eastAsia="es-AR"/>
        </w:rPr>
        <w:t xml:space="preserve">es el segundo país mayor productor de algodón con el 2l% de la producción global en 2010/11. Tiene la mayor participación en la superficie algodonera mundial (el 33% en 2010/11). La producción de algodón en </w:t>
      </w:r>
      <w:r>
        <w:rPr>
          <w:rFonts w:cs="Arial" w:ascii="Arial" w:hAnsi="Arial"/>
          <w:b/>
          <w:bCs/>
          <w:lang w:val="es-AR" w:eastAsia="es-AR"/>
        </w:rPr>
        <w:t xml:space="preserve">India </w:t>
      </w:r>
      <w:r>
        <w:rPr>
          <w:rFonts w:cs="Arial" w:ascii="Arial" w:hAnsi="Arial"/>
          <w:lang w:val="es-AR" w:eastAsia="es-AR"/>
        </w:rPr>
        <w:t>aumentó en un 5% alcanzando el récord de 5,3 millones de tonelada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pPr>
      <w:r>
        <w:rPr>
          <w:rFonts w:cs="Arial" w:ascii="Arial" w:hAnsi="Arial"/>
          <w:lang w:val="es-AR" w:eastAsia="es-AR"/>
        </w:rPr>
        <w:t xml:space="preserve">Los elevados precios del algodón en rama percibidos por los productores en la temporada anterior los alentaron a extender la superficie algodonera en un 8%, hasta cubrir 11,2 millones de hectáreas. La mayor parte de ese aumento tuvo lugar en la región central, sobre todo en Maharashtra, el mayor estado productor. En cambio, la superficie algodonera se contrajo en la región norteña. El rendimiento promedio del algodón se redujo ligeramente a 475 kg/ha, debido a una temporada monzónica más prolongada y de lluvias más intensas. Fue esta la tercera temporada consecutiva de descensos en los rendimientos algodoneros en </w:t>
      </w:r>
      <w:r>
        <w:rPr>
          <w:rFonts w:cs="Arial" w:ascii="Arial" w:hAnsi="Arial"/>
          <w:b/>
          <w:bCs/>
          <w:lang w:val="es-AR" w:eastAsia="es-AR"/>
        </w:rPr>
        <w:t>India</w:t>
      </w:r>
      <w:r>
        <w:rPr>
          <w:rFonts w:cs="Arial" w:ascii="Arial" w:hAnsi="Arial"/>
          <w:lang w:val="es-AR" w:eastAsia="es-AR"/>
        </w:rPr>
        <w:t xml:space="preserve">, luego de un período de cinco años de aumentos significativos y un récord de 554 kg/ha en 2007/08. La superficie sembrada de algodón biotec continuó en expansión hasta cubrir alrededor del 88% de la superficie algodonera total en 2010/11. </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pPr>
      <w:r>
        <w:rPr>
          <w:rFonts w:cs="Arial" w:ascii="Arial" w:hAnsi="Arial"/>
          <w:b/>
          <w:bCs/>
          <w:lang w:val="es-AR" w:eastAsia="es-AR"/>
        </w:rPr>
        <w:t xml:space="preserve">India </w:t>
      </w:r>
      <w:r>
        <w:rPr>
          <w:rFonts w:cs="Arial" w:ascii="Arial" w:hAnsi="Arial"/>
          <w:lang w:val="es-AR" w:eastAsia="es-AR"/>
        </w:rPr>
        <w:t xml:space="preserve">es el segundo mayor consumidor industrial de algodón después de China. </w:t>
      </w:r>
      <w:r>
        <w:rPr>
          <w:rFonts w:cs="Arial" w:ascii="Arial" w:hAnsi="Arial"/>
          <w:b/>
          <w:bCs/>
          <w:lang w:val="es-AR" w:eastAsia="es-AR"/>
        </w:rPr>
        <w:t xml:space="preserve">India </w:t>
      </w:r>
      <w:r>
        <w:rPr>
          <w:rFonts w:cs="Arial" w:ascii="Arial" w:hAnsi="Arial"/>
          <w:lang w:val="es-AR" w:eastAsia="es-AR"/>
        </w:rPr>
        <w:t xml:space="preserve">fue uno de los pocos grandes países consumidores que experimentaron aumentos en la hilatura durante 2010/11, pese al significativo aumento en los precios del algodón en el mundo. El uso industrial del algodón en </w:t>
      </w:r>
      <w:r>
        <w:rPr>
          <w:rFonts w:cs="Arial" w:ascii="Arial" w:hAnsi="Arial"/>
          <w:b/>
          <w:bCs/>
          <w:lang w:val="es-AR" w:eastAsia="es-AR"/>
        </w:rPr>
        <w:t xml:space="preserve">India </w:t>
      </w:r>
      <w:r>
        <w:rPr>
          <w:rFonts w:cs="Arial" w:ascii="Arial" w:hAnsi="Arial"/>
          <w:lang w:val="es-AR" w:eastAsia="es-AR"/>
        </w:rPr>
        <w:t xml:space="preserve">aumentó en un 4% hasta alcanzar la cifra récord de 4,5 millones de toneladas en 2010/11, equivalente al 18% del uso global. El crecimiento en el uso industrial del algodón fue fuerte en la primera mitad de la temporada, apoyado por una cosecha nacional de mayor volumen y facilitado por la regulación oficial de las exportaciones durante la temporada. Sin embargo, en los últimos meses de la temporada, la baja en la demanda, la acumulación de existencias de hilaza de algodón y los cortes del fluido eléctrico, afectaron severamente el sector de la hilatura. Algunas unidades tuvieron que suspender sus actividades de hilatura temporalmente. </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80715" cy="26066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3" t="-18" r="-13" b="-18"/>
                    <a:stretch>
                      <a:fillRect/>
                    </a:stretch>
                  </pic:blipFill>
                  <pic:spPr bwMode="auto">
                    <a:xfrm>
                      <a:off x="0" y="0"/>
                      <a:ext cx="3180715" cy="2606675"/>
                    </a:xfrm>
                    <a:prstGeom prst="rect">
                      <a:avLst/>
                    </a:prstGeom>
                  </pic:spPr>
                </pic:pic>
              </a:graphicData>
            </a:graphic>
          </wp:inline>
        </w:drawing>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27">
                <wp:simplePos x="0" y="0"/>
                <wp:positionH relativeFrom="column">
                  <wp:posOffset>-635</wp:posOffset>
                </wp:positionH>
                <wp:positionV relativeFrom="paragraph">
                  <wp:posOffset>2101215</wp:posOffset>
                </wp:positionV>
                <wp:extent cx="6793865" cy="403860"/>
                <wp:effectExtent l="5080" t="5080" r="5080" b="5080"/>
                <wp:wrapNone/>
                <wp:docPr id="2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86.1pt;width:507.95pt;height:534.95pt" coordorigin="432,-1722" coordsize="10159,10699">
                <v:rect id="shape_0" fillcolor="#ffff99" stroked="t" o:allowincell="f" style="position:absolute;left:5030;top:-1722;width:635;height:10698;mso-wrap-style:none;v-text-anchor:middle;rotation:90">
                  <v:fill o:detectmouseclick="t" color2="#ff9900"/>
                  <v:stroke color="#ffcc00" weight="9360" joinstyle="miter" endcap="flat"/>
                  <w10:wrap type="none"/>
                </v:rect>
                <v:shape id="shape_0" fillcolor="#336699" stroked="f" o:allowincell="f" style="position:absolute;left:432;top:3415;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lang w:val="es-AR" w:eastAsia="es-AR"/>
        </w:rPr>
        <w:t xml:space="preserve">India </w:t>
      </w:r>
      <w:r>
        <w:rPr>
          <w:rFonts w:cs="Arial" w:ascii="Arial" w:hAnsi="Arial"/>
          <w:lang w:val="es-AR" w:eastAsia="es-AR"/>
        </w:rPr>
        <w:t xml:space="preserve">se ha convertido en un exportador neto de algodón a partir de 2005/06 gracias a aumentos considerables en la producción algodonera. Sin embargo, las exportaciones de algodón han fluctuado ampliamente en años recientes como resultado de las políticas gubernamentales. Inicialmente se decidió imponer un tope de exportaciones de 935.000 toneladas para el período de octubre de 2010 a septiembre de 2011 (la temporada algodonera india). Ese tope se alcanzó rápidamente y para el 15 de diciembre de 2010, fecha fijada por el gobierno, las dos terceras partes de ese volumen ya se habían enviado. La cantidad restante fue reasignada entre los exportadores a comienzos de 2011. En junio de 2011, el gobierno indio autorizó una cuota de exportación adicional de 170.000 toneladas. </w:t>
      </w:r>
      <w:r>
        <w:rPr>
          <w:rFonts w:cs="Arial" w:ascii="Arial" w:hAnsi="Arial"/>
          <w:b/>
          <w:bCs/>
          <w:lang w:val="es-AR" w:eastAsia="es-AR"/>
        </w:rPr>
        <w:t xml:space="preserve">India </w:t>
      </w:r>
      <w:r>
        <w:rPr>
          <w:rFonts w:cs="Arial" w:ascii="Arial" w:hAnsi="Arial"/>
          <w:lang w:val="es-AR" w:eastAsia="es-AR"/>
        </w:rPr>
        <w:t>se propuso enviar un total de un millón de toneladas de algodón en 2010/11, 28% menos que en la temporada anterior. El país fue el segundo mayor exportador en 2010/11 e importó menos de 100.000 toneladas de algodón en 2010/11, en su mayoría algodón de fibra larga y extra larg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Pakistán: Descenso en producción y consumo</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os precios locales del algodón en rama en </w:t>
      </w:r>
      <w:r>
        <w:rPr>
          <w:rFonts w:cs="Arial" w:ascii="Arial" w:hAnsi="Arial"/>
          <w:b/>
          <w:bCs/>
          <w:lang w:val="es-AR" w:eastAsia="es-AR"/>
        </w:rPr>
        <w:t xml:space="preserve">Pakistán </w:t>
      </w:r>
      <w:r>
        <w:rPr>
          <w:rFonts w:cs="Arial" w:ascii="Arial" w:hAnsi="Arial"/>
          <w:lang w:val="es-AR" w:eastAsia="es-AR"/>
        </w:rPr>
        <w:t xml:space="preserve">aumentaron significativamente durante 2009/10, lo que incentivó la expansión de la superficie sembrada de algodón en 2010/11 hasta llegar a 3,1 millones de hectáreas. Sin embargo, severas inundaciones en agosto de 2010 generaron pérdidas serias tanto en cuanto a la superficie recolectada como al rendimiento por hectárea cosechada. El rendimiento promedio descendió en un 5% hasta quedar en 636 kg/ha. Ello hizo que la producción algodonera cayera en un 8%, alcanzando 1,9 millones de toneladas. La producción en el Punjab cayó en un 7%, para llegar a 1,3 millones de toneladas, mientras que la producción en Sindh sufrió un descenso del 10% que la dejó en solo 620.000 toneladas. Los precios pagados a los productores por el algodón en rama aumentaron significativamente en 2010/11, siguiendo la tendencia de los precios internacionales del algodón y respaldados por las escasas existencias locales. Algunos productores se reservaron ciertas cantidades de algodón en rama hasta bien avanzada la temporada, en espera de poder lograr precios aun superiores. </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b/>
          <w:bCs/>
          <w:lang w:val="es-AR" w:eastAsia="es-AR"/>
        </w:rPr>
        <w:t xml:space="preserve">Pakistán </w:t>
      </w:r>
      <w:r>
        <w:rPr>
          <w:rFonts w:cs="Arial" w:ascii="Arial" w:hAnsi="Arial"/>
          <w:lang w:val="es-AR" w:eastAsia="es-AR"/>
        </w:rPr>
        <w:t xml:space="preserve">es el tercer mayor consumidor industrial de algodón después de China e </w:t>
      </w:r>
      <w:r>
        <w:rPr>
          <w:rFonts w:cs="Arial" w:ascii="Arial" w:hAnsi="Arial"/>
          <w:b/>
          <w:bCs/>
          <w:lang w:val="es-AR" w:eastAsia="es-AR"/>
        </w:rPr>
        <w:t>India</w:t>
      </w:r>
      <w:r>
        <w:rPr>
          <w:rFonts w:cs="Arial" w:ascii="Arial" w:hAnsi="Arial"/>
          <w:lang w:val="es-AR" w:eastAsia="es-AR"/>
        </w:rPr>
        <w:t xml:space="preserve">, con el 9% del uso industrial del algodón en el mundo en 2010/11. </w:t>
      </w:r>
      <w:r>
        <w:rPr>
          <w:rFonts w:cs="Arial" w:ascii="Arial" w:hAnsi="Arial"/>
          <w:b/>
          <w:bCs/>
          <w:lang w:val="es-AR" w:eastAsia="es-AR"/>
        </w:rPr>
        <w:t xml:space="preserve">Pakistán </w:t>
      </w:r>
      <w:r>
        <w:rPr>
          <w:rFonts w:cs="Arial" w:ascii="Arial" w:hAnsi="Arial"/>
          <w:lang w:val="es-AR" w:eastAsia="es-AR"/>
        </w:rPr>
        <w:t xml:space="preserve">ha conservado su lugar como uno de los mayores exportadores de hilaza de algodón desde 1988, destinando esas exportaciones a China. El uso industrial del algodón alcanzó el volumen récord de 2,6 millones de toneladas en 2007/08, pero desde entonces se ha contraído. En años recientes, la industria textil pakistaní se ha visto afectada por aumentos en los costos de producción (por concepto de mano de obra, energía y altas tasas de interés), y la reducción en los márgenes de hilatura. El uso industrial del algodón en </w:t>
      </w:r>
      <w:r>
        <w:rPr>
          <w:rFonts w:cs="Arial" w:ascii="Arial" w:hAnsi="Arial"/>
          <w:b/>
          <w:bCs/>
          <w:lang w:val="es-AR" w:eastAsia="es-AR"/>
        </w:rPr>
        <w:t xml:space="preserve">Pakistán </w:t>
      </w:r>
      <w:r>
        <w:rPr>
          <w:rFonts w:cs="Arial" w:ascii="Arial" w:hAnsi="Arial"/>
          <w:lang w:val="es-AR" w:eastAsia="es-AR"/>
        </w:rPr>
        <w:t xml:space="preserve">continuó su tendencia a la baja con una caída de un 8% en 2010/11, quedando en unos 2,2 millones de toneladas. Las hilanderías de algodón en </w:t>
      </w:r>
      <w:r>
        <w:rPr>
          <w:rFonts w:cs="Arial" w:ascii="Arial" w:hAnsi="Arial"/>
          <w:b/>
          <w:bCs/>
          <w:lang w:val="es-AR" w:eastAsia="es-AR"/>
        </w:rPr>
        <w:t xml:space="preserve">Pakistán </w:t>
      </w:r>
      <w:r>
        <w:rPr>
          <w:rFonts w:cs="Arial" w:ascii="Arial" w:hAnsi="Arial"/>
          <w:lang w:val="es-AR" w:eastAsia="es-AR"/>
        </w:rPr>
        <w:t>se vieron afectadas en 2010/11 por el alza considerable en los precios del algodón (sin alza correspondiente de los precios de la hilaza), las dificultades en la adquisición de algodón importado (debido a la limitación impuesta a las exportaciones de algodón indio), y la escasez de energía. Algunas se vieron obligadas a disminuir su ritmo de producción, suspender sus actividades temporalmente o cambiar la proporción de fibras en la mezcla utilizada para producir hilaza. En la segunda mitad de la temporada se acumularon las existencias de hilaza de algodón, exacerbando así las dificultades financieras de las hilandería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as importaciones de algodón de </w:t>
      </w:r>
      <w:r>
        <w:rPr>
          <w:rFonts w:cs="Arial" w:ascii="Arial" w:hAnsi="Arial"/>
          <w:b/>
          <w:bCs/>
          <w:lang w:val="es-AR" w:eastAsia="es-AR"/>
        </w:rPr>
        <w:t xml:space="preserve">Pakistán </w:t>
      </w:r>
      <w:r>
        <w:rPr>
          <w:rFonts w:cs="Arial" w:ascii="Arial" w:hAnsi="Arial"/>
          <w:lang w:val="es-AR" w:eastAsia="es-AR"/>
        </w:rPr>
        <w:t xml:space="preserve">registraron la cifra récord de 850.000 toneladas en 2007/08, momento en que el consumo alcanzó su nivel más alto. Desde entonces, las importaciones han menguado y se estimaron en 330.000 toneladas en 2010/11, cifra que representó un descenso del 4% respecto de las de la temporada anterior. </w:t>
      </w:r>
      <w:r>
        <w:rPr>
          <w:rFonts w:cs="Arial" w:ascii="Arial" w:hAnsi="Arial"/>
          <w:b/>
          <w:bCs/>
          <w:lang w:val="es-AR" w:eastAsia="es-AR"/>
        </w:rPr>
        <w:t xml:space="preserve">Pakistán </w:t>
      </w:r>
      <w:r>
        <w:rPr>
          <w:rFonts w:cs="Arial" w:ascii="Arial" w:hAnsi="Arial"/>
          <w:lang w:val="es-AR" w:eastAsia="es-AR"/>
        </w:rPr>
        <w:t xml:space="preserve">fue el séptimo mayor importador de algodón en 2010/11. Las exportaciones de algodón de </w:t>
      </w:r>
      <w:r>
        <w:rPr>
          <w:rFonts w:cs="Arial" w:ascii="Arial" w:hAnsi="Arial"/>
          <w:b/>
          <w:bCs/>
          <w:lang w:val="es-AR" w:eastAsia="es-AR"/>
        </w:rPr>
        <w:t xml:space="preserve">Pakistán </w:t>
      </w:r>
      <w:r>
        <w:rPr>
          <w:rFonts w:cs="Arial" w:ascii="Arial" w:hAnsi="Arial"/>
          <w:lang w:val="es-AR" w:eastAsia="es-AR"/>
        </w:rPr>
        <w:t xml:space="preserve">habían ido en aumento en los últimos años, pero según las estimaciones, en 2010/11 mermarían en un 29% para quedar en 110.000 toneladas. </w:t>
      </w:r>
      <w:r>
        <w:rPr>
          <w:rFonts w:cs="Arial" w:ascii="Arial" w:hAnsi="Arial"/>
          <w:b/>
          <w:bCs/>
          <w:lang w:val="es-AR" w:eastAsia="es-AR"/>
        </w:rPr>
        <w:t xml:space="preserve">Pakistán </w:t>
      </w:r>
      <w:r>
        <w:rPr>
          <w:rFonts w:cs="Arial" w:ascii="Arial" w:hAnsi="Arial"/>
          <w:lang w:val="es-AR" w:eastAsia="es-AR"/>
        </w:rPr>
        <w:t>sigue siendo importador neto de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80715" cy="25965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3" t="-18" r="-13" b="-18"/>
                    <a:stretch>
                      <a:fillRect/>
                    </a:stretch>
                  </pic:blipFill>
                  <pic:spPr bwMode="auto">
                    <a:xfrm>
                      <a:off x="0" y="0"/>
                      <a:ext cx="3180715" cy="2596515"/>
                    </a:xfrm>
                    <a:prstGeom prst="rect">
                      <a:avLst/>
                    </a:prstGeom>
                  </pic:spPr>
                </pic:pic>
              </a:graphicData>
            </a:graphic>
          </wp:inline>
        </w:drawing>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Bangladesh: Ligero descenso en el consumo</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pPr>
      <w:r>
        <w:rPr>
          <w:rFonts w:cs="Arial" w:ascii="Arial" w:hAnsi="Arial"/>
          <w:lang w:val="es-AR" w:eastAsia="es-AR"/>
        </w:rPr>
        <w:t xml:space="preserve">Bangladesh es el séptimo consumidor mayor de algodón. El uso industrial de la fibra experimentó un ligero descenso en 2010/11 por segunda temporada consecutiva, quedando en 770.000 toneladas. La escasez de algodón, los altos precios de la fibra y las dificultades financieras concomitantes, así como el aumento en los costos de la mano de obra y la competencia frente a las importaciones de hilaza de algodón de más bajo precio provenientes de </w:t>
      </w:r>
      <w:r>
        <w:rPr>
          <w:rFonts w:cs="Arial" w:ascii="Arial" w:hAnsi="Arial"/>
          <w:b/>
          <w:bCs/>
          <w:lang w:val="es-AR" w:eastAsia="es-AR"/>
        </w:rPr>
        <w:t xml:space="preserve">India </w:t>
      </w:r>
      <w:r>
        <w:rPr>
          <w:rFonts w:cs="Arial" w:ascii="Arial" w:hAnsi="Arial"/>
          <w:lang w:val="es-AR" w:eastAsia="es-AR"/>
        </w:rPr>
        <w:t xml:space="preserve">y China, han afectado la industria de la hilatura de algodón. Bangladesh, con unas 750.000 toneladas, fue el segundo mayor importador de algodón en 2010/11, en pie de igualdad con </w:t>
      </w:r>
      <w:r>
        <w:rPr>
          <w:rFonts w:cs="Arial" w:ascii="Arial" w:hAnsi="Arial"/>
          <w:b/>
          <w:bCs/>
          <w:lang w:val="es-AR" w:eastAsia="es-AR"/>
        </w:rPr>
        <w:t>Turquía</w:t>
      </w:r>
      <w:r>
        <w:rPr>
          <w:rFonts w:cs="Arial" w:ascii="Arial" w:hAnsi="Arial"/>
          <w:lang w:val="es-AR" w:eastAsia="es-AR"/>
        </w:rPr>
        <w:t>. La producción algodonera en Bangladesh sigue siendo pequeña, aunque aumentó en tiempos recientes. Se estima llegaría a unas 14.000 toneladas en 2010/11; compárese con las 12.000 toneladas alcanzadas la temporada previ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mc:AlternateContent>
          <mc:Choice Requires="wpg">
            <w:drawing>
              <wp:anchor behindDoc="1" distT="0" distB="0" distL="114935" distR="114935" simplePos="0" locked="0" layoutInCell="0" allowOverlap="1" relativeHeight="28">
                <wp:simplePos x="0" y="0"/>
                <wp:positionH relativeFrom="column">
                  <wp:posOffset>-635</wp:posOffset>
                </wp:positionH>
                <wp:positionV relativeFrom="paragraph">
                  <wp:posOffset>337185</wp:posOffset>
                </wp:positionV>
                <wp:extent cx="6793865" cy="403860"/>
                <wp:effectExtent l="5080" t="5080" r="5080" b="5080"/>
                <wp:wrapNone/>
                <wp:docPr id="2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5pt;width:507.95pt;height:534.95pt" coordorigin="432,-4500" coordsize="10159,10699">
                <v:rect id="shape_0" fillcolor="#ffff99" stroked="t" o:allowincell="f" style="position:absolute;left:5030;top:-4500;width:635;height:10698;mso-wrap-style:none;v-text-anchor:middle;rotation:90">
                  <v:fill o:detectmouseclick="t" color2="#ff9900"/>
                  <v:stroke color="#ffcc00" weight="9360" joinstyle="miter" endcap="flat"/>
                  <w10:wrap type="none"/>
                </v:rect>
                <v:shape id="shape_0" fillcolor="#336699" stroked="f" o:allowincell="f" style="position:absolute;left:432;top:637;width:10158;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Asia central: Aumentos en la producción</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pPr>
      <w:r>
        <w:rPr>
          <w:rFonts w:cs="Arial" w:ascii="Arial" w:hAnsi="Arial"/>
          <w:lang w:val="es-AR" w:eastAsia="es-AR"/>
        </w:rPr>
        <w:t xml:space="preserve">Luego de dos temporadas consecutivas de merma, la producción de algodón en Asia central se recuperó alcanzando 1,4 millones de toneladas (+13%) en 2010/11. La superficie dedicada al algodón permaneció prácticamente estable en 2,3 millones de hectáreas. Sin embargo, el rendimiento promedio se recuperó hasta 625 kg/ha, superior en un 11% al de la temporada pasada, gracias a condiciones atmosféricas favorables en </w:t>
      </w:r>
      <w:r>
        <w:rPr>
          <w:rFonts w:cs="Arial" w:ascii="Arial" w:hAnsi="Arial"/>
          <w:b/>
          <w:bCs/>
          <w:lang w:val="es-AR" w:eastAsia="es-AR"/>
        </w:rPr>
        <w:t xml:space="preserve">Uzbekistán </w:t>
      </w:r>
      <w:r>
        <w:rPr>
          <w:rFonts w:cs="Arial" w:ascii="Arial" w:hAnsi="Arial"/>
          <w:lang w:val="es-AR" w:eastAsia="es-AR"/>
        </w:rPr>
        <w:t>y Turkmenistán, los dos mayores productores. El uso industrial de algodón se elevó en un 7% hasta llegar a 420.000 toneladas. Sin embargo, las exportaciones de algodón de los países de Asia central cayeron en un 21%, quedando en un millón de toneladas a consecuencia de la reducción de la oferta exporta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oducción algodonera en </w:t>
      </w:r>
      <w:r>
        <w:rPr>
          <w:rFonts w:cs="Arial" w:ascii="Arial" w:hAnsi="Arial"/>
          <w:b/>
          <w:bCs/>
          <w:lang w:val="es-AR" w:eastAsia="es-AR"/>
        </w:rPr>
        <w:t xml:space="preserve">Uzbekistán </w:t>
      </w:r>
      <w:r>
        <w:rPr>
          <w:rFonts w:cs="Arial" w:ascii="Arial" w:hAnsi="Arial"/>
          <w:lang w:val="es-AR" w:eastAsia="es-AR"/>
        </w:rPr>
        <w:t xml:space="preserve">aumentó en un 7%, para alcanzar 910.000 toneladas en 2010/11. La superficie algodonera, por su parte, permaneció estable en unos 1,3 millones de hectáreas, pero el rendimiento promedio aumentó en un 6% totalizando 684 kg/ha, gracias a condiciones del tiempo favorables. La producción de algodón extra fino se mantuvo igual: 2.000 toneladas. Se estimó un aumento ligero de entre 270.000 toneladas y 275.000 toneladas en el uso industrial del algodón respecto de la cantidad consumida en 2009/10. Las exportaciones de </w:t>
      </w:r>
      <w:r>
        <w:rPr>
          <w:rFonts w:cs="Arial" w:ascii="Arial" w:hAnsi="Arial"/>
          <w:b/>
          <w:bCs/>
          <w:lang w:val="es-AR" w:eastAsia="es-AR"/>
        </w:rPr>
        <w:t xml:space="preserve">Uzbekistán </w:t>
      </w:r>
      <w:r>
        <w:rPr>
          <w:rFonts w:cs="Arial" w:ascii="Arial" w:hAnsi="Arial"/>
          <w:lang w:val="es-AR" w:eastAsia="es-AR"/>
        </w:rPr>
        <w:t>disminuyeron, según las estimaciones, a 600.000 toneladas (-27%).</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9920" cy="23723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Un salto del 44% en la producción algodonera de Turkmenistán la situó en 360.000 toneladas en 2010/11, debido principalmente a mayores rendimientos así como a condiciones del tiempo favorables durante el período de desarrollo de la planta y la cosecha. La producción de extra fino se estimó en 20.000 toneladas, algo inferior a la de la temporada precedente. Según estimaciones, las exportaciones permanecerían estables entre 235.000 toneladas y 238.000 toneladas. En 2010/11 el uso industrial del algodón en Turkmenistán aumentaría hasta 115.000 toneladas (+28%).</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n Tayikistán la producción de algodón se recobró alcanzando 90.000 toneladas en 2010/11, después de varios años de descensos. La superficie continuó contrayéndose hasta quedar en 160.000 hectáreas debido a condiciones del tiempo adversas en el momento de la siembra y a la falta de insumos. Sin embargo, el rendimiento promedio se recuperó a 563 kg/ha debido a un favorable clima durante el período de desarrollo de la planta. Como resultado, la producción total aumentó en un 10% para situarse en 90.000 toneladas. La producción de algodón extra fino se mantuvo estable en unas 1.000 toneladas. El consumo industrial de algodón se redujo a unas 7.000 toneladas, mientras que las exportaciones se consideraron estables, permaneciendo en alrededor de 94.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La producción algodonera de </w:t>
      </w:r>
      <w:r>
        <w:rPr>
          <w:rFonts w:cs="Arial" w:ascii="Arial" w:hAnsi="Arial"/>
          <w:b/>
          <w:bCs/>
          <w:lang w:val="es-AR" w:eastAsia="es-AR"/>
        </w:rPr>
        <w:t xml:space="preserve">Kazajstán </w:t>
      </w:r>
      <w:r>
        <w:rPr>
          <w:rFonts w:cs="Arial" w:ascii="Arial" w:hAnsi="Arial"/>
          <w:lang w:val="es-AR" w:eastAsia="es-AR"/>
        </w:rPr>
        <w:t xml:space="preserve">menguó en 2010/11 por sexta temporada consecutiva, quedando en 60.000 toneladas, su menor volumen en más de diez años. La superficie sembrada de algodón se redujo levemente a 134.000 hectáreas, debido a las dificultades que enfrentaron los productores para financiar la nueva cosecha así como por el mal tiempo durante la época de la siembra. El rendimiento promedio fue de menos de 500 kg/ha por primera vez desde finales del decenio de 1990, a causa de infestaciones de plagas y dificultades para encontrar mano de obra durante la época de la cosecha. Se estima que el consumo de algodón en </w:t>
      </w:r>
      <w:r>
        <w:rPr>
          <w:rFonts w:cs="Arial" w:ascii="Arial" w:hAnsi="Arial"/>
          <w:b/>
          <w:bCs/>
          <w:lang w:val="es-AR" w:eastAsia="es-AR"/>
        </w:rPr>
        <w:t xml:space="preserve">Kazajstán </w:t>
      </w:r>
      <w:r>
        <w:rPr>
          <w:rFonts w:cs="Arial" w:ascii="Arial" w:hAnsi="Arial"/>
          <w:lang w:val="es-AR" w:eastAsia="es-AR"/>
        </w:rPr>
        <w:t>aumentaría ligeramente a 15.000 toneladas y que las exportaciones disminuirían en un 27% quedando en 54.000 tonel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producción algodonera en Kirguistán descendió por quinta temporada consecutiva hasta quedar en 14.000 toneladas en 2009/10, debido sobre todo, a la falta de interés de los productores. Muchos de ellos optaron por otros cultivos (principalmente, vegetales y maíz) cuyos precios eran más atractivos que los del algodón. El aumento de los precios del algodón en 2009/10 incentivó la siembra de más algodón en 2010/11, por lo que la producción experimentó un leve aumento a 15.000 toneladas. Se estima que las exportaciones disminuyan en un 31% para quedar en 17.000 toneladas en 201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29">
                <wp:simplePos x="0" y="0"/>
                <wp:positionH relativeFrom="column">
                  <wp:posOffset>-635</wp:posOffset>
                </wp:positionH>
                <wp:positionV relativeFrom="paragraph">
                  <wp:posOffset>1437005</wp:posOffset>
                </wp:positionV>
                <wp:extent cx="6793865" cy="403860"/>
                <wp:effectExtent l="5080" t="5080" r="5080" b="5080"/>
                <wp:wrapNone/>
                <wp:docPr id="2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38.4pt;width:507.95pt;height:534.95pt" coordorigin="432,-2768" coordsize="10159,10699">
                <v:rect id="shape_0" fillcolor="#ffff99" stroked="t" o:allowincell="f" style="position:absolute;left:5030;top:-2768;width:635;height:10698;mso-wrap-style:none;v-text-anchor:middle;rotation:90">
                  <v:fill o:detectmouseclick="t" color2="#ff9900"/>
                  <v:stroke color="#ffcc00" weight="9360" joinstyle="miter" endcap="flat"/>
                  <w10:wrap type="none"/>
                </v:rect>
                <v:shape id="shape_0" fillcolor="#336699" stroked="f" o:allowincell="f" style="position:absolute;left:432;top:2369;width:10158;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t>Luego del importante descenso sufrido en las cuatro últimas temporadas, la producción de algodón en Azerbaiyán aumentó ligeramente en 2010/11 hasta situarse en 13.000 toneladas, volumen mucho menor que el alcanzado en temporadas anteriores a 2009/10. La superficie algodonera se amplió en un 10% hasta cubrir 32.000 hectáreas pese al mal tiempo durante la época de la siembra. La siembra tardía y la presión de las plagas durante el período de desarrollo impidieron la recuperación del rendimiento promedio. Se estimó que el rendimiento promedio alcanzaría unos 406 kg/ha, superior en un 7% solamente al de la temporada anterior, aunque muy por debajo del promedio de cinco años. La cosecha se demoró por las lluvias y la escasez de mano de obra.</w:t>
      </w:r>
      <w:r>
        <mc:AlternateContent>
          <mc:Choice Requires="wps">
            <w:drawing>
              <wp:anchor behindDoc="0" distT="0" distB="0" distL="114935" distR="114935" simplePos="0" locked="0" layoutInCell="0" allowOverlap="1" relativeHeight="31">
                <wp:simplePos x="0" y="0"/>
                <wp:positionH relativeFrom="column">
                  <wp:posOffset>3232150</wp:posOffset>
                </wp:positionH>
                <wp:positionV relativeFrom="paragraph">
                  <wp:posOffset>824865</wp:posOffset>
                </wp:positionV>
                <wp:extent cx="3912235" cy="547370"/>
                <wp:effectExtent l="0" t="0" r="0" b="0"/>
                <wp:wrapNone/>
                <wp:docPr id="29" name="Frame2"/>
                <a:graphic xmlns:a="http://schemas.openxmlformats.org/drawingml/2006/main">
                  <a:graphicData uri="http://schemas.microsoft.com/office/word/2010/wordprocessingShape">
                    <wps:wsp>
                      <wps:cNvSpPr txBox="1"/>
                      <wps:spPr>
                        <a:xfrm>
                          <a:off x="0" y="0"/>
                          <a:ext cx="3912235" cy="547370"/>
                        </a:xfrm>
                        <a:prstGeom prst="rect"/>
                        <a:solidFill>
                          <a:srgbClr val="FFFFFF">
                            <a:alpha val="0"/>
                          </a:srgbClr>
                        </a:solidFill>
                        <a:ln w="12700">
                          <a:solidFill>
                            <a:srgbClr val="339966"/>
                          </a:solidFill>
                        </a:ln>
                      </wps:spPr>
                      <wps:txbx>
                        <w:txbxContent>
                          <w:p>
                            <w:pPr>
                              <w:pStyle w:val="Normal"/>
                              <w:jc w:val="both"/>
                              <w:rPr>
                                <w:rFonts w:ascii="Arial" w:hAnsi="Arial" w:cs="Arial"/>
                                <w:sz w:val="14"/>
                                <w:szCs w:val="14"/>
                              </w:rPr>
                            </w:pPr>
                            <w:r>
                              <w:rPr>
                                <w:rFonts w:cs="Arial" w:ascii="Arial" w:hAnsi="Arial"/>
                                <w:sz w:val="14"/>
                                <w:szCs w:val="14"/>
                              </w:rPr>
                              <w:t>Fuente de la nota publicada con el título: “PANORÁMICA 2010/11”  corresponde a la Revista de la Situación Mundial (volumen 64 – Número 6 – Julio / Agosto 2011) del CCIA con fecha 08-08-11. Esta nota continuará en la siguiente Edición Especial. Es la primera parte de tres enví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308.05pt;height:43.1pt;mso-wrap-distance-left:9.05pt;mso-wrap-distance-right:9.05pt;mso-wrap-distance-top:0pt;mso-wrap-distance-bottom:0pt;margin-top:64.95pt;mso-position-vertical-relative:text;margin-left:254.5pt;mso-position-horizontal-relative:text">
                <v:fill opacity="0f"/>
                <v:textbox inset="0.0861111111111111in,0.0361111111111111in,0.0861111111111111in,0.0361111111111111in">
                  <w:txbxContent>
                    <w:p>
                      <w:pPr>
                        <w:pStyle w:val="Normal"/>
                        <w:jc w:val="both"/>
                        <w:rPr>
                          <w:rFonts w:ascii="Arial" w:hAnsi="Arial" w:cs="Arial"/>
                          <w:sz w:val="14"/>
                          <w:szCs w:val="14"/>
                        </w:rPr>
                      </w:pPr>
                      <w:r>
                        <w:rPr>
                          <w:rFonts w:cs="Arial" w:ascii="Arial" w:hAnsi="Arial"/>
                          <w:sz w:val="14"/>
                          <w:szCs w:val="14"/>
                        </w:rPr>
                        <w:t>Fuente de la nota publicada con el título: “PANORÁMICA 2010/11”  corresponde a la Revista de la Situación Mundial (volumen 64 – Número 6 – Julio / Agosto 2011) del CCIA con fecha 08-08-11. Esta nota continuará en la siguiente Edición Especial. Es la primera parte de tres envíos que se realizarán.</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Turquía: Se recupera la producción</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pPr>
      <w:r>
        <w:rPr>
          <w:rFonts w:cs="Arial" w:ascii="Arial" w:hAnsi="Arial"/>
          <w:lang w:val="es-AR" w:eastAsia="es-AR"/>
        </w:rPr>
        <w:t xml:space="preserve">El aumento en los precios del algodón en rama en 2009/10, combinado con mayores subvenciones gubernamentales y el descenso en los precios de los cultivos competidores, estimularon una vigorosa recuperación en las siembras de algodón en </w:t>
      </w:r>
      <w:r>
        <w:rPr>
          <w:rFonts w:cs="Arial" w:ascii="Arial" w:hAnsi="Arial"/>
          <w:b/>
          <w:bCs/>
          <w:lang w:val="es-AR" w:eastAsia="es-AR"/>
        </w:rPr>
        <w:t xml:space="preserve">Turquía </w:t>
      </w:r>
      <w:r>
        <w:rPr>
          <w:rFonts w:cs="Arial" w:ascii="Arial" w:hAnsi="Arial"/>
          <w:lang w:val="es-AR" w:eastAsia="es-AR"/>
        </w:rPr>
        <w:t xml:space="preserve">en 2010. Luego de tres años consecutivos de contracción, la superficie algodonera saltó a 380.000 hectáreas (+36%). Las condiciones climáticas favorecieron el desarrollo de los algodoneros pero la infestación de gusano de la cápsula afectó los rendimientos en la región del Egeo. En todo el país, el rendimiento promedio se redujo en un 13% para quedar en 1.184 kg/ha. Todo lo anterior redundó en un aumento de la producción de unas 450.000 toneladas, lo que la hace un 18% superior a la alcanzada la temporada previa. Es la primera vez en siete años que </w:t>
      </w:r>
      <w:r>
        <w:rPr>
          <w:rFonts w:cs="Arial" w:ascii="Arial" w:hAnsi="Arial"/>
          <w:b/>
          <w:bCs/>
          <w:lang w:val="es-AR" w:eastAsia="es-AR"/>
        </w:rPr>
        <w:t xml:space="preserve">Turquía </w:t>
      </w:r>
      <w:r>
        <w:rPr>
          <w:rFonts w:cs="Arial" w:ascii="Arial" w:hAnsi="Arial"/>
          <w:lang w:val="es-AR" w:eastAsia="es-AR"/>
        </w:rPr>
        <w:t>experimenta un aumento en su producci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9920" cy="237236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uego de una fuerte recuperación en 2009/10, el uso industrial del algodón en </w:t>
      </w:r>
      <w:r>
        <w:rPr>
          <w:rFonts w:cs="Arial" w:ascii="Arial" w:hAnsi="Arial"/>
          <w:b/>
          <w:bCs/>
          <w:lang w:val="es-AR" w:eastAsia="es-AR"/>
        </w:rPr>
        <w:t xml:space="preserve">Turquía </w:t>
      </w:r>
      <w:r>
        <w:rPr>
          <w:rFonts w:cs="Arial" w:ascii="Arial" w:hAnsi="Arial"/>
          <w:lang w:val="es-AR" w:eastAsia="es-AR"/>
        </w:rPr>
        <w:t xml:space="preserve">permaneció pujante durante la primera mitad de 2010/11 pero decayó nuevamente en la segunda mitad debido a los altos precios del algodón y a la débil demanda de hilaza. El uso industrial del algodón se estimó en 1,25 millones de toneladas en 2010/11, para un descenso de un 4%. Las importaciones de </w:t>
      </w:r>
      <w:r>
        <w:rPr>
          <w:rFonts w:cs="Arial" w:ascii="Arial" w:hAnsi="Arial"/>
          <w:b/>
          <w:bCs/>
          <w:lang w:val="es-AR" w:eastAsia="es-AR"/>
        </w:rPr>
        <w:t xml:space="preserve">Turquía </w:t>
      </w:r>
      <w:r>
        <w:rPr>
          <w:rFonts w:cs="Arial" w:ascii="Arial" w:hAnsi="Arial"/>
          <w:lang w:val="es-AR" w:eastAsia="es-AR"/>
        </w:rPr>
        <w:t xml:space="preserve">se redujeron en un 21%, quedando en 750.000 toneladas debido al aumento de la producción y la disminución del uso industrial. </w:t>
      </w:r>
      <w:r>
        <w:rPr>
          <w:rFonts w:cs="Arial" w:ascii="Arial" w:hAnsi="Arial"/>
          <w:b/>
          <w:bCs/>
          <w:lang w:val="es-AR" w:eastAsia="es-AR"/>
        </w:rPr>
        <w:t xml:space="preserve">Turquía </w:t>
      </w:r>
      <w:r>
        <w:rPr>
          <w:rFonts w:cs="Arial" w:ascii="Arial" w:hAnsi="Arial"/>
          <w:lang w:val="es-AR" w:eastAsia="es-AR"/>
        </w:rPr>
        <w:t>fue el segundo mayor importador de algodón en 2010/11, en pie de igualdad con Bangladesh.</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MT">
    <w:charset w:val="00"/>
    <w:family w:val="auto"/>
    <w:pitch w:val="default"/>
  </w:font>
  <w:font w:name="Times New Roman">
    <w:charset w:val="01"/>
    <w:family w:val="roman"/>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21:00Z</dcterms:created>
  <dc:creator>Nombre de usuario</dc:creator>
  <dc:description/>
  <cp:keywords/>
  <dc:language>en-US</dc:language>
  <cp:lastModifiedBy>SAGPyA</cp:lastModifiedBy>
  <cp:lastPrinted>2011-05-30T16:36:00Z</cp:lastPrinted>
  <dcterms:modified xsi:type="dcterms:W3CDTF">2011-08-25T15:17:00Z</dcterms:modified>
  <cp:revision>7</cp:revision>
  <dc:subject/>
  <dc:title>Plantío óptimo: Base para altos rendimientos</dc:title>
</cp:coreProperties>
</file>